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t>Udienza 158 del 19.09.200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clusioni avvocati di Parte Civile</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b/>
          <w:sz w:val="20"/>
          <w:szCs w:val="20"/>
        </w:rPr>
        <w:t>Presidente</w:t>
      </w:r>
      <w:r>
        <w:rPr>
          <w:rFonts w:cs="Verdana" w:ascii="Verdana" w:hAnsi="Verdana"/>
          <w:sz w:val="20"/>
          <w:szCs w:val="20"/>
        </w:rPr>
        <w:t>: Iniziamo con l’appello: [...]</w:t>
      </w:r>
    </w:p>
    <w:p>
      <w:pPr>
        <w:pStyle w:val="Normal"/>
        <w:jc w:val="both"/>
        <w:rPr>
          <w:rFonts w:ascii="Verdana" w:hAnsi="Verdana" w:cs="Verdana"/>
          <w:sz w:val="20"/>
          <w:szCs w:val="20"/>
        </w:rPr>
      </w:pPr>
      <w:r>
        <w:rPr>
          <w:rFonts w:cs="Verdana" w:ascii="Verdana" w:hAnsi="Verdana"/>
          <w:sz w:val="20"/>
          <w:szCs w:val="20"/>
        </w:rPr>
        <w:t>Chiarito questo possiamo iniziare e stamattina iniziava...la parola all’avvocato Romeo.</w:t>
      </w:r>
    </w:p>
    <w:p>
      <w:pPr>
        <w:pStyle w:val="Normal"/>
        <w:jc w:val="both"/>
        <w:rPr>
          <w:rFonts w:ascii="Verdana" w:hAnsi="Verdana" w:cs="Verdana"/>
          <w:sz w:val="20"/>
          <w:szCs w:val="20"/>
        </w:rPr>
      </w:pPr>
      <w:r>
        <w:rPr>
          <w:rFonts w:cs="Verdana" w:ascii="Verdana" w:hAnsi="Verdana"/>
          <w:b/>
          <w:sz w:val="20"/>
          <w:szCs w:val="20"/>
        </w:rPr>
        <w:t>Avv. Romeo</w:t>
      </w:r>
      <w:r>
        <w:rPr>
          <w:rFonts w:cs="Verdana" w:ascii="Verdana" w:hAnsi="Verdana"/>
          <w:sz w:val="20"/>
          <w:szCs w:val="20"/>
        </w:rPr>
        <w:t xml:space="preserve">: Presidente, signori del Tribunale, buongiorno. Io rappresento le posizioni di parte civile costituita per Federico Pavarini e Lorenzo Galeazzi. Mi occuperò [...] della preparazione dell’operazione della scuola Diaz e della linea di comando. Debbo premettere, signori del Tribunale, che il processo...l’istruttoria dibattimentale ha accumulato una mole enorme di elementi probatori di diverso segno, di diversa natura e di diversa qualità. Questo difensore, come credo anche il Tribunale dovrà...farà opera di armonizzazione [Inc] per dare una chiave di lettura di quello che è accaduto secondo la ricostruzione di questa difesa e per dare questa chiave di lettura, al di là del raffronto  dei singoli elementi di prova, per portarli a concordanza, per dare un’armonia è necessario utilizzare due strumenti, che fanno parte del nostro bagaglio culturale </w:t>
      </w:r>
    </w:p>
    <w:p>
      <w:pPr>
        <w:pStyle w:val="Normal"/>
        <w:jc w:val="both"/>
        <w:rPr>
          <w:rFonts w:ascii="Verdana" w:hAnsi="Verdana" w:cs="Verdana"/>
          <w:sz w:val="20"/>
          <w:szCs w:val="20"/>
        </w:rPr>
      </w:pPr>
      <w:r>
        <w:rPr>
          <w:rFonts w:cs="Verdana" w:ascii="Verdana" w:hAnsi="Verdana"/>
          <w:sz w:val="20"/>
          <w:szCs w:val="20"/>
        </w:rPr>
        <w:t>[registrazione difficoltosa]</w:t>
      </w:r>
    </w:p>
    <w:p>
      <w:pPr>
        <w:pStyle w:val="Normal"/>
        <w:jc w:val="both"/>
        <w:rPr>
          <w:rFonts w:ascii="Verdana" w:hAnsi="Verdana" w:cs="Verdana"/>
          <w:sz w:val="20"/>
          <w:szCs w:val="20"/>
        </w:rPr>
      </w:pPr>
      <w:r>
        <w:rPr>
          <w:rFonts w:cs="Verdana" w:ascii="Verdana" w:hAnsi="Verdana"/>
          <w:sz w:val="20"/>
          <w:szCs w:val="20"/>
        </w:rPr>
        <w:t>Allora, passando all’argomento [...]</w:t>
      </w:r>
    </w:p>
    <w:p>
      <w:pPr>
        <w:pStyle w:val="Normal"/>
        <w:jc w:val="both"/>
        <w:rPr>
          <w:rFonts w:ascii="Verdana" w:hAnsi="Verdana" w:cs="Verdana"/>
          <w:sz w:val="20"/>
          <w:szCs w:val="20"/>
        </w:rPr>
      </w:pPr>
      <w:r>
        <w:rPr>
          <w:rFonts w:cs="Verdana" w:ascii="Verdana" w:hAnsi="Verdana"/>
          <w:b/>
          <w:sz w:val="20"/>
          <w:szCs w:val="20"/>
        </w:rPr>
        <w:t>Presidente</w:t>
      </w:r>
      <w:r>
        <w:rPr>
          <w:rFonts w:cs="Verdana" w:ascii="Verdana" w:hAnsi="Verdana"/>
          <w:sz w:val="20"/>
          <w:szCs w:val="20"/>
        </w:rPr>
        <w:t>: Avvocato, se vuole stare seduto...</w:t>
      </w:r>
    </w:p>
    <w:p>
      <w:pPr>
        <w:pStyle w:val="Normal"/>
        <w:jc w:val="both"/>
        <w:rPr/>
      </w:pPr>
      <w:r>
        <w:rPr>
          <w:rFonts w:cs="Verdana" w:ascii="Verdana" w:hAnsi="Verdana"/>
          <w:b/>
          <w:sz w:val="20"/>
          <w:szCs w:val="20"/>
        </w:rPr>
        <w:t>Avv. Romeo</w:t>
      </w:r>
      <w:r>
        <w:rPr>
          <w:rFonts w:cs="Verdana" w:ascii="Verdana" w:hAnsi="Verdana"/>
          <w:sz w:val="20"/>
          <w:szCs w:val="20"/>
        </w:rPr>
        <w:t>: no, non riesco...</w:t>
      </w:r>
    </w:p>
    <w:p>
      <w:pPr>
        <w:pStyle w:val="Normal"/>
        <w:jc w:val="both"/>
        <w:rPr>
          <w:rFonts w:ascii="Verdana" w:hAnsi="Verdana" w:cs="Verdana"/>
          <w:sz w:val="20"/>
          <w:szCs w:val="20"/>
        </w:rPr>
      </w:pPr>
      <w:r>
        <w:rPr>
          <w:rFonts w:cs="Verdana" w:ascii="Verdana" w:hAnsi="Verdana"/>
          <w:b/>
          <w:sz w:val="20"/>
          <w:szCs w:val="20"/>
        </w:rPr>
        <w:t>Presedente</w:t>
      </w:r>
      <w:r>
        <w:rPr>
          <w:rFonts w:cs="Verdana" w:ascii="Verdana" w:hAnsi="Verdana"/>
          <w:sz w:val="20"/>
          <w:szCs w:val="20"/>
        </w:rPr>
        <w:t>: no, e allora deve riuscire ad alzare il microfono...</w:t>
      </w:r>
    </w:p>
    <w:p>
      <w:pPr>
        <w:pStyle w:val="Normal"/>
        <w:jc w:val="both"/>
        <w:rPr/>
      </w:pPr>
      <w:r>
        <w:rPr>
          <w:rFonts w:cs="Verdana" w:ascii="Verdana" w:hAnsi="Verdana"/>
          <w:b/>
          <w:sz w:val="20"/>
          <w:szCs w:val="20"/>
        </w:rPr>
        <w:t>Avv. Romeo</w:t>
      </w:r>
      <w:r>
        <w:rPr>
          <w:rFonts w:cs="Verdana" w:ascii="Verdana" w:hAnsi="Verdana"/>
          <w:sz w:val="20"/>
          <w:szCs w:val="20"/>
        </w:rPr>
        <w:t>: lo metto su...così forse è meglio</w:t>
      </w:r>
    </w:p>
    <w:p>
      <w:pPr>
        <w:pStyle w:val="Normal"/>
        <w:jc w:val="both"/>
        <w:rPr/>
      </w:pPr>
      <w:r>
        <w:rPr>
          <w:rFonts w:cs="Verdana" w:ascii="Verdana" w:hAnsi="Verdana"/>
          <w:b/>
          <w:sz w:val="20"/>
          <w:szCs w:val="20"/>
        </w:rPr>
        <w:t>Presidente</w:t>
      </w:r>
      <w:r>
        <w:rPr>
          <w:rFonts w:cs="Verdana" w:ascii="Verdana" w:hAnsi="Verdana"/>
          <w:sz w:val="20"/>
          <w:szCs w:val="20"/>
        </w:rPr>
        <w:t>: abbiamo le poderose memorie che possono servire...</w:t>
      </w:r>
    </w:p>
    <w:p>
      <w:pPr>
        <w:pStyle w:val="Normal"/>
        <w:jc w:val="both"/>
        <w:rPr>
          <w:rFonts w:ascii="Verdana" w:hAnsi="Verdana" w:cs="Verdana"/>
          <w:sz w:val="20"/>
          <w:szCs w:val="20"/>
        </w:rPr>
      </w:pPr>
      <w:r>
        <w:rPr>
          <w:rFonts w:cs="Verdana" w:ascii="Verdana" w:hAnsi="Verdana"/>
          <w:b/>
          <w:sz w:val="20"/>
          <w:szCs w:val="20"/>
        </w:rPr>
        <w:t>Avv. Romeo</w:t>
      </w:r>
      <w:r>
        <w:rPr>
          <w:rFonts w:cs="Verdana" w:ascii="Verdana" w:hAnsi="Verdana"/>
          <w:sz w:val="20"/>
          <w:szCs w:val="20"/>
        </w:rPr>
        <w:t xml:space="preserve">: credo che vada bene così. Allora, per comprendere bene quello che è effettivamente accaduto, nel dare il tono di una trama logica e conseguente al processo che qui si è svolto bisogna ritornare non alla serata del sabato, ma all’apertura di quella giornata, all’apertura della giornata di sabato. La notte di venerdì si è chiusa con la tragedia di cui tutto sappiamo e Andreassi ci riferisce le circostanze [...] Si era manifestata l’esigenza di procedere a degli arresti, visto che la città era stata devastata il giorno prima; questa esigenza viene proposta, indicata, esposta direttamente ad Andreassi dal capo della polizia...dell’allora capo della polizia De Gennaro. Durante quella mattina, Andreassi nella sala operativa insieme ai suoi uomini si occupa delle vicende di un furgone. Si ritiene che in questo furgone ci siano dei bastoni [...] inizia una lunga operazione di avvicinamento al furgone che passa per varie fasi, fino a quando nel primo pomeriggio c’è uno scarto, c’è uno scarto, c’è un cambio di passo. Nel primo pomeriggio – ci dice ancora Andreassi – lui riceve una telefonata da De Gennaro che gli dice di lasciar perdere [...] e questo non è soltanto...questa telefonata è importante perché svilupperà poi ulteriori eventi. E che di quella questione se ne deve occupare il dottor Gratteri. </w:t>
      </w:r>
    </w:p>
    <w:p>
      <w:pPr>
        <w:pStyle w:val="Normal"/>
        <w:jc w:val="both"/>
        <w:rPr>
          <w:rFonts w:ascii="Verdana" w:hAnsi="Verdana" w:cs="Verdana"/>
          <w:sz w:val="20"/>
          <w:szCs w:val="20"/>
        </w:rPr>
      </w:pPr>
      <w:r>
        <w:rPr>
          <w:rFonts w:cs="Verdana" w:ascii="Verdana" w:hAnsi="Verdana"/>
          <w:sz w:val="20"/>
          <w:szCs w:val="20"/>
        </w:rPr>
        <w:t xml:space="preserve">Ecco, il dottor Gratteri, inviato a Genova su delega del Prefetto Manganelli, che avrebbe dovuto essere il funzionario apicale che si occupava di servizi all’interno della zona rossa, per varie ragioni non poteva essere a Genova e allora aveva delegato il dottor Gratteri. Quindi noi abbiamo una collocazione ben precisa di queste due figure: Andreassi vicecapo della polizia nella sala operativa del Questore, che si occupa delle vicende dell’OP; Gratteri all’interno della zona rossa, che si occupa dei servizi di investigazione e di quant’altro all’interno della zona rossa. Ecco, nel primo pomeriggio di sabato c’è questo scarto, Gratteri esce dalla zona rossa ed entra nella sala operativa del Questore, entra nella sala operativa del Questore e[...]a un nome convenzionale all’interno del processo che è la famosa perquisizione e identificazione alla scuola Paul Klee. Ecco, se ne occupa in prima persona e che se ne occupi in prima persona noi lo vediamo e lo ricaviamo dalle sue stesse dichiarazioni. Ci sono due elementi probatori: una è una relazione scritta  a firma del dottor Gratteri inviata alla commissione parlamentare di indagine nella quale testualmente riferisce “Disposi che venisse perquisito il furgone, incaricai il vice dirigente della squadra mobile di Genova di provvedere.” Inequivocabile. Ma ancora più chiaro è nell’interrogatorio del 22 giugno 2002 reso al Pubblico Ministero. Acquisito agli atti e utilizzabile chiaramente nei confronti del Gratteri medesimo. Ribadisce di essere intervenuto e di aver concordato la perquisizione, comandato la perquisizione e l’identificazione, visto che fino al momento chi se n’era occupato non l’aveva fatto bene, non era una perquisizione ma una passeggiata; quella perquisizione si stava svolgendo male. Queste le testuali parole. Ma è qui in questa presa - come dire -  di comando da parte del Gratteri che c’è tutto il cambio di passo nella gestione dell’ordine pubblico che porterà poi e sfocerà poi nell’irruzione alla scuola Diaz. Anche Manganelli è informato della vicenda: nel suo interrogatorio...nel suo esame come teste del 2 maggio – scusate il lapsus –2 maggio 2007 ci dice che è stato informato da Gratteri sull’operazione di perquisizione alla scuola Paul Klee. Ecco, ma noi abbiamo ben precisa una linea di comando che più volte qui vi è stata riproposta. C’è una linea di comando gerarchica: c’è Andreassi che è il funzionario più alto di grado, vicecapo della Polizia. Come è possibile che Gratteri – come dire – lo sopravanzi, gli prenda il posto nella gestione di quella operazione. La spiegazione c’è anche se non c’è un provvedimento scritto – altra questione che spesso è stata dibattuta nel processo – e la spiegazione sta nella telefonata di De Gennaro e di fatto toglie i gradi ad Andreassi sul campo. Andreassi viene esautorato sul campo, degradato. Da quel momento Gratteri e lo SCO escono dalla zona rossa ed entrano nella sala operativa e cominciano a muoversi per la città. Ora, lo stesso Andreassi vi ha più volte detto che a determinati livelli apicali di gerarchia bastano poche parole per intendersi, non c’è necessità di ordini di servizio e infatti è una telefonata che dà il ben servito ad Andreassi. Ora, torniamo un attimo anche sul prefetto Manganelli oggi capo della polizia  e applichiamo quella regola del criterio di verosimiglianza: Manganelli vi ha detto di essere stato informato da Gratteri direttamente degli sviluppi, delle vicende, del fatto che lui si era occupato di questa perquisizione e identificazione e lasciamo stare il gioco delle figurine, delle sigle...squadra criminalità organizzata, servizio centrale operativo...questo è davvero il gioco delle figurine perché è lo stesso Gratteri in prima persona che si assume la responsabilità e dice quello che ha fatto. Ecco, è verosimile che Gratteri che riferisce a Manganelli di questa operazione, non  lo informi degli sviluppi accaduti? No, non è verosimile e però dobbiamo registrare l’inverosimile silenzio su questo argomento del teste Manganelli. Siamo [...]se sbaglio mi può aiutare a... Questa è la prima mossa per perseguire e raggiungere quello scopo dichiarato, annunciato nelle telefonata di De Gennaro ad Andreassi: bisogna arrestare persone, non ha importanza come, non ha importanza perché – lo vedremo alla fine di questa giornata di sabato – ma bisogna arrestarli. Intanto il tempo </w:t>
        <w:tab/>
        <w:t>trascorre, la giornata volge al pomeriggio, la manifestazione sta quasi alla fine, il numero degli arrestati non cresce. Non cresce. E allora sempre De Gennaro, secondo il teste Andreassi, muove un’altra pedina. Chiama ancora al telefono Andreassi e dice “ Guarda, vieni a raggiungerti a Genova La Barbera, per darti una mano.” Questo è il sigillo dell’esautoramento, il sigillo formale dell’esautoramento di Andreassi dalla gestione della sala operativa. Sappiamo che a quel livello di responsabilità bastano poche parole e tuttavia La Barbera non può essere mandato a Genova con un mandato ufficiale, con un ordine di servizio che praticamente certifichi che fino a quel momento la gestione è stata inefficiente, incapace. No, sarebbe un ulteriore smacco per l’immagine della polizia che deve essere risollevata attraverso gli arresti. E allora La Barbera parte con un incarico ufficiale di doversi occupare del miglior coordinamento con la sala delle polizie straniere. Esiste accanto alla sala operativa della questura la sala delle polizie straniere, dove siedono diversi rappresentanti di tutte le polizie dei paesi interessati al G8 e per noi, per l’Italia c’è Luperi. Luperi dice di La Barbera: “Ecco, ma La Barbera viene a Genova per dare una mano - tra virgolette - ad Andreassi” – o meglio per sostituirlo nel vertice apicale – e ufficialmente per occuparsi delle polizie straniere. Vedremo dallo sviluppo dell’istruttoria dibattimentale che Andreassi...che la Barbera nella sala polizie straniere non ci è mai entrato, anzi, nemmeno ci si è avvicinato. Si è installato ed è rimasto all’interno della sala operativa della questura e da lì ne è uscito soltanto per andare alla Diaz. Questi sono gli atti del processo, queste sono le risultanze processuali e di fronte a queste risultanze non c’è ordine scritto che manche che possa tenere. Ora, abbiamo sentito anche l’allora questore – avete sentito, io non c’ero – avete sentito l’allora questore Colucci, oggi Prefetto, promosso sul campo evidentemente per meriti acquisiti. Nessuno in dibattimento vi ha detto, nessuno gli aveva preannunciato l’arrivo di la Barbera, tuttavia La Barbera sua sponte è arrivato nel pomeriggio, è piovuto come fulmine a ciel sereno. Non sa dire perché La Barbera veniva a Genova. Viene per vedere cosa stava succedendo e per avere contatti poi in ultima analisi con  le polizie straniere. E’ chiara, perché è chiara a tutti ormai, siamo nel 2007 ormai è certo che La Barbera con le polizie straniere non ha mai interloquito. E allora lo mettiamo sullo sfondo. Lo stesso La Barbera, oggi deceduto, nel suo interrogatorio aveva detto “Vado a Genova perché bisognava incentivare la collaborazione con le polizie straniere”. Niente di più falso. Niente di più falso. Lui, diciamo, è il legato che De Gennaro manda a Genova per incentivare questa pressione, per riuscire finalmente a sbloccare questa situazione e finalmente a fare degli arresti. La manifestazione ormai finita e gli arrestati sono sempre pochi, non c’è niente da fere, non si riesce ad incrementare la produttività. Immaginiamo lo sconforto nelle stanze del Viminale. Visto che non riesce a cavare un ragno da un buco, De Gennaro muove la terza mossa: pattuglioni misti a caccia di manifestanti. Sempre Andreassi voce narrante: “De Gennaro dà  disposizione di formare dei pattuglioni a composizione mista per ricercare persone coinvolte negli scontri”. Questa indicazione viene data ad Andreassi da De Gennaro e Andreassi ne informa il Questore. Andreassi da anche un giudizio su questa idea, su questa disposizione: questi pattuglioni potevano provocare solo grane e così è stato. Ogni ulteriore iniziativa presa dopo la manifestazione costituiva soltanto un problema e così è stato. Su questo testimoni hanno riferito, altri imputati e tutti sostanzialmente hanno confermato che la disposizione di predisporre pattuglioni misti era finalizzata alla identificazione di eventuali violenti. Ad esempio Donnini sentito il 31 gennaio 2008 – è importante Donnini perché poi va raffrontato con Colucci - “Dopo le 18 mi chiamò il Questore e mi disse che avremmo dovuto organizzare dei pattuglioni misti per mandarli in giro per la città per intercettare eventuali violenti” pag. 58 e seguenti dell’esame dibattimentale di Donnini. L’imputato Gratteri nel suo interrogatorio del 29 giugno 2002: “Le direttive di formare dei pattuglioni mi vennero date da Andreassi”. Non è vero: sappiamo da Andreassi che lui le ha girate al Questore e che il Questore le ha diramate. Donnini: “Mi chiama il Questore”. O probabilmente Andreassi avrà detto a Gratteri “Ha chiamato De Gennaro, ha detto di fare dei pattuglioni”, ma certo non è dispozione di Andreassi. Lo scopo era quello di un veloce controllo del territorio per individuare i responsabili delle devastazioni ed impedire che altre devastazioni ci fossero. Calderozzi si occupò di organizzare i pattuglioni. Mortola, interrogatorio reso in sede di indagini: “Lo scopo dei pattuglioni era quello di un controllo del territorio e dell’identificazione e dell’arresto dei manifestanti responsabili di azioni delittuose”. E fin qui abbiamo un panorama piuttosto omogeneo sulla funzionalità e lo scopo a cui dovevano essere mirati questi pattuglioni. E poi abbiamo due voci processuali dissonanti, dissonanti in questo contesto che è opportuno richiamare anche per saggiarne la resistenza rispetto a questo panorama omogeneo. Una è quella del Questore che sentito il 3 maggio 2007 ci dice: “Secondo me non furono organizzati dei pattuglioni.” E’ incredibile, stupefacente. “Ci fu un controllo del territorio per controllare che il deflusso avvenisse in modo tranquillo”. Ma noi abbiamo visto or ora che Donnini dice una cosa assolutamente diversa. Vede, signori del Tribunale, dicono le Sacre Scritture “La tua lingua sia sì sì o no no e il resto è del diavolo” e Colucci qui ha parlato con la lingua del diavolo, questa è la verità. E poi l’altra voce è quella di Manganelli, anche questa strana: “La formazione dei pattuglioni serviva  a controllare il deflusso dei manifestanti ed evitare che accadessero degli incidenti”. Anche questo è strano. E’ incomprensibile per un motivo molto semplice: abbiamo visto Gratteri, Donnini, Mortola, Andreassi che ci danno una rappresentazione di questa [Inc]; Manganelli ci dice di no. Ecco però manganelli anche in questo caso e in questo arco temporale in cui si svolgono i pattuglione ha parlato al telefono con Gratteri. Il dettaglio dei contatti è questo: lo espongo perché poi ne dobbiamo anche qui ricavare un ragionamento. Gratteri contatta il Ministero, in particolare l’ufficio di Manganelli alle 20.13 e 48 secondi: è una conversazione telefonica di 14 secondi. Il Ministero in particolare lo SCO chiama Gratteri alle 20.29 minuti e 28 secondi: la telefonata dura 55 secondi. Ancora il Ministero, lo SCO chiama Gratteri alle 21. 11 e 36 secondi , per una durata di 7 minuti e 24 secondi. Ora, questa sequenza di contatti telefonici è aperta alle 20. 13 da Gratteri verso l’ufficio di Manganelli. Seguono due contatti del Ministero ufficio SCO a Gratteri: uno alle 20.29 – 13 minuti dopo – uno alle 21.11. Il primo di 55 secondi, il secondo di 7 minuti e 24 secondi. Ecco, ma con chi ha parlato Gratteri mentre si svolgevano i servizi dei pattuglioni al telefono? Col Ministero a Roma, col suo ufficio, lo SCO. Se prima, ad apertura di questa sequenza di contatti telefonici, ha cercato proprio Manganelli? Il criterio di verosimiglianza ci dice anche qui – e non  può non essere - , che ha parlato con Manganelli e noi possiamo pensare che Gratteri durante l’effettuazione, l’esecuzione di questo servizio non abbia riferito al suo superiore di cosa si stava facendo e di quale finalità avevano questo pattuglioni? No, no signori del Tribunale. Ci prenderemmo in giro. Faremmo finta di non vedere, ecco. Rimane incomprensibile dunque, a maggior ragione, l’affermazione di Manganelli sulle finalità dei pattuglioni, contrastata non solo e non tanto dai testi, ma anche da un imputato che con lui ha avuto contatti in quel preciso momento temporale di svolgimento dell’azione. Ora dunque, abbiamo visto e non possiamo non concludere in questo senso, che i pattuglioni se ne fregavano del deflusso pacifico dei manifestanti, se ne fregavano altamente: il mandato dei pattuglioni era un altro. E ritorniamo al punto, al filo nero di questa vicenda: arrestare delle persone. Tuttavaia un’analisi più approfondita delle dichiarazioni di quanto effettivamente accaduto svela un ulteriore obiettivo dei pattuglioni o di alcuni di questi: cercare la provocazione. Il tempo sta passando, se non si riesce – ormai sta per calare la sera - se non si riesce a produrre arresti bisognerà pur provocarli, si cerca il casus belli. E attenzione che su questo, su questo aspetto ci sono anche delle considerazioni che...quelle di Andreassi che abbiamo già visto “questi pattuglioni potevano provocare solo grane”, ma anche quella di Manganelli che dice “è altamente improbabile trovare i responsabili delle devastazioni dopo che le devastazioni sono state commesse”. E’ altamente improbabile. E allora se i pattuglioni non si occupavano come abbiamo visto che non si occupano, anzi lo vedremo adesso, del pacifico deflusso dei manifestanti. Se dovevano arrestare o eventuali violenti o manifestanti coinvolti negli scontri del pomeriggio e dei giorni precedenti e se noi sappiamo che è altamente improbabile trovare i responsabili delle devastazioni dopo che le devastazioni sono state commesse, ritorniamo al punto: si va a pescare ne mucchio, si getta la rete e gettando la rete...per gettare la rete può giovare anche creare un po’ di casino, un po’ di provocazione. Due episodi, due episodi vi richiamo alla vostra attenzione su questo aspetto. Uno è la pizzeria Planet..è quello che accade alla pizzeria Planet. La pizzeria Planet è vicina alla scuola Diaz e lì si dirige uno dei pattuglioni tra i cui componenti vi sono Ferri e Calderozzi. Ecco, questo pattuglione va alla pizzeria Planet. Si dovrebbe occupare del pacifico deflusso dei manifestanti, però va alla pizzeria Planet. Ci dicono i testi Janette Drayer, Ulrich Reichel, sentiti all’udienza del 21 gennaio 2006: “Intorno alle 21 è arrivata la Polizia, ci si doveva mettere tutti al muro e siamo stati controllati. La Polizia era molto aggressiva.” Ecco, qui si dà l’idea, si trasmette l’idea di un rastrellamento vero e proprio, altro che pacifico deflusso dei manifestanti! C’è poi la teste Laura Testoni, sentita all’udienza del 22 marzo 2006: “Arrivavano telefonate di preoccupazione, sembrava che nei bar e nelle pizzerie aperte nella zona ci fosse Polizia che entrava, identificava, perquisiva...” C’è ancora la testa Carla Torre – Laura Testoni stava alla Pascoli – la teste Carla Torre invece è proprietaria di una casa nelle vicinanze e quella sera è a a cena fuori in terrazza. L’avete sentita l’11 maggio del 2006: ricorda che quella sera ha sentito una ragazza che diceva che c’era la Polizia che stava facendo una retata al Planet, forse perché così si favoriva il pacifico deflusso dei manifestanti, poteva essere un metodo. E poi c’è il teste Paolo Bolis, ospite di quella cena in casa della signora Torre, sentito anche lui alla stessa udienza, che vi dice: “Ero a cena a casa di Carla Torre”. Si sporge dal terrazzo e chiede a una ragazza cosa stava succedendo...la risposta...perché sentivano trambusto, sentivano...la risposta è questa: “Fanno quello che vogliono”. La Polizia ovviamente. “Sono entrati al Planet e ne hanno portati via due o tre”. Ecco, è questo è il primo degli episodi in cui è palese, è evidente, non ci sono ragioni investigative che possano dettare un intervento di quel tipo alla pizzeria Planet a quell’ora, quel giorno. Non ci sono elementi di nessun tipo. E poi c’è il secondo episodio, quello più importante: il pattuglione di Di Bernardini alla Diaz. Questo è un argomento che sicuramente voi conoscete a menadito, io vi voglio, come dire, sottolineare alcune parti di questo avvenimento e alcuni passaggi che credo siano importanti per la tesi che qui vi sto esponendo. Dunque noi sappiamo il pattuglione misto, formato da quattro auto...quattro vetture in sequenza: due civetta senza colori d’istituto e le altre due con colori d’istituto. L’ultimo è il magnum. Ecco, a me interessa che voi attiriate la vostra attenzione sulla terza macchina. Sulla terza macchina della fila, credo fosse della prevenzione crimine, sicuramente sì, c’era a bordo il teste Weisbord, che voi avete sentito all’udienza del 26 marzo 2008. “La mia era la terza macchina della colonna ed aveva i colori d’istituto. Ad un certo punto ci siamo fermati in una strada stretta, siamo stati avvicinati da persone da tutti i lati e ci dicevano ‘Assassini, assassini!’. Dopo, la notte, ho capito che quella era la scuola Diaz. Non hanno aperto gli sportelli, non hanno lanciato roba, cercavano di incuterti paura, io avevo i finestrini aperti. Non ci hanno sballottato, la macchina era intera, tutto è durato meno di un minuto.” Questa è Weisbord, coinvolta direttamente nella gazzarra che si è creata davanti alla Diaz. Gratteri invece, nel suo interrogatorio del 29 giugno 2002, ci ricostruisce questo fatto, questo accadimento nei seguenti termini: “Mi chiama Calderozzi – è vero, c’è una telefonata alle 21.38 per una durata di 4 minuti e 2 secondi – e mi racconta dell’aggressione subita da Di Bernardini. Durante la telefonata, Calderozzi era molto spaventato, lui che non era stato aggredito, era molto spaventato dal racconto di Di Bernardini. Di Bernardini a sua volta era molto spaventato anche lui che non era stato aggredito come abbiamo visto, perché le prime due macchine passano. Gratteri li invita a rientrare in questura: ecco, è importante quello che accade adesso, il rientro in questura. E immaginiamo, signori del Tribunale, di avere una sequenza sovrapposta di quello che accade in questura in questa situazione; cercate di immaginare contemporaneamente il piano terra e il primo piano, o meglio il corridoio del primo piano. Al piano terra c’è il teste Weisbord: “Quando siamo rientrati in questura ho protestato con i colleghi della digos e della mobile - al pianoterra – mi sembrava un linciaggioe  non riuscivo a capire la motivazione del perché esserci portati là sotto, non capivo dove eravamo andati, pensavo fosse una provocazione, pensavo fosse una provocazione. Il giorno prima era morto un ragazzo, non capivo a noi, in divisa, perché ci portavano là sotto, non riuscivo a capire dove ci avevano portato.” Protesta, ma viene zittita dal suo superiore il teste Libero Attonito che gli consegna dei panini le dice “Tieni, mangia lì, stai buona.” Protesta e cerca di protestare con quello scout, con Di Bernardini e lo scout, ma questi se ne vanno – l’agente Garbati – se ne vanno e nemmeno gli parlano. Salgono su, al primo piano salgono Calderozzi, Di Bernardini e Garbati e vengono ricevuti nel corridoio fuori dalle stanza del Questore da Gratteri, lo dice Gratteri nel suo interrogatorio. “Quindi, li ho ricevuti fuori dalla stanza del Questore, sono uscito e mi sono fatto raccontare l’accaduto.” Vedremo che quando Calderozzi, Di Bernardini e Garbati entrano nell’ufficio del Questore, dopo aver parlato con Gratteri nel corridoio, quell’episodio che ci ha raccontato adesso la teste Weisbord divente un’altra cosa, diventa un’altra cosa, diventa un’aggressione con un lancio fitto di oggetti, un attentato all’incolumità personale dei componenti del pattuglione. Tutto questo al primo piano. A piano terra la povera Weisbord si deve accontentare di un panino. Ora però c’è da chiedersi, ma perché non è salita anche Weisbord a raccontare quello che sarebbe...quello che era successo. Certamente le cose non sarebbero finite così. Ma evidentemente la provocazione che si era cercata, la si era ottenuta. Adesso bisognava gonfiarla, adesso bisognava farla ingrassare, per poter avere poi mano libera, per poter avere il consenso di tutti a quello che si andava...che si stava ipotizzando di fare. E’ un fatto che a questo punto si materializzano i BB alla Diaz, un colloquio tra Gratteri, Calderozzi, Di Bernardini e Garbati nel corridoio del primo piano davanti alla porta chiusa dell’ufficio del Questore e i BB si materializzano alla Diaz. Evidentemente la perquisizione, tra virgolette, meglio la spedizione alla Diaz era già sull’agenda di qualcuno. La provocazione aveva raggiunto il suo scopo e adesso non rimaneva che procedere. Mi preme sottolineare che anche in questo caso Gratteri contatta il suo superiore gerarchico, faccio riferimento a questo collegamento perché poi vedremo più avanti, avrà ulteriore riscontro o comunque avrà un significato. Allora, abbiamo visto che la telefonata di Calderozzi è delle 21.38; alle 21.45 Gratteri chiama il Ministero, in particolare lo SCO. La telefonata dura 11 secondi. Immediatamente dopo, alle 21.45 e 49 secondi il Ministero, lo SCO, chiama Gratteri, la telefonata dura 2 minuti e 13 secondi. Qui si ripropone nuovamente la domanda, in tutti i momenti cruciali, in tutti i passaggi importanti della vicenda, Paul Klee, formazione dei pattuglioni, racconto dell’aggressione, nell’immediatezza subito dopo Gratteri contatta il Ministero e evidentemente non c’è altra ragione parla col suo superiore gerarchico, l’attuale capo della polizia a cui evidentemente riferisce correttamente – o meno, questo non lo sappiamo – ma comunque riferisce gli sviluppi della vicenda, sono tutti i passaggi salienti della giornata. Manganelli anche qui tace la circostanza, non ce lo dice, ci dice di essere informato della perquisizione, ci dice all’inizio della sua deposizione di essere stato sì informato dell’operazione alla Paul Klee, non sa nulla dei pattuglioni e anzi pensa che servano ad altro, evidentemente non viene a conoscenza dell’episodio della perquisizione. Non sappiamo a  questo punto, e davvero il quesito diventa ozioso, perché in tutti questi passaggi cruciali Gratteri senta l’esigenza di mettersi in contatto col Ministero e con l’ufficio dello SCO. Rimaniamo al primo piano della questura, dentro la stanza del Questore: a questo punto Di Bernardini e Garbati escono dalla stanza e si svolge quella che, diciamo, convenzionalmente possiamo definire la prima riunione. Questa riunione, ci dice Andreassi, sono presenti Andreassi, Colucci, Calderozzi, La Barbera, Mortola, Dominici. Mortola viene incaricato di fare un sopralluogo sul posto e di telefonare a un rappresentante del GSF. Mortola effettua questo sopralluogo, torna e riferisce che c’era fermento, molte persone, anche vestite di nero, insomma quello che si andava cercando. La successiva verifica telefonica secondo Mortola, dice ancora Andreassi, “ci dava mani libere, perché il rappresentante del GSF aveva detto quello...l’edificio della scuola Diaz era abbandonato, non si sapeva chi ci sta dentro.” Colucci, sentito in dibattimento, tende a rafforzare la posizione di Mortola e ci dice che lui ha sentito proprio Mortola che ripeteva ad alta voce le frasi di Kovac, dalle quali traspariva chiaro il disinteresse per quella struttura. Kovac viene sentito il 31 maggio del 2006 e ci  dà, vi dà una ricostruzione del fatto completamente diversa, altro che disinteresse! “Quella era una struttura nostra, ancora occupata dai nostri, prima con funzione di internet point, poi per gli eventi meteorologici i accaduti utilizzata come dormitorio da decine di persone, tutto era tranquillo alla Diaz e non c’era niente di preoccupante, tant’è che Kovac si insospettisce  e dice anche – chiedo scusa ma lo dice – “non fate cazzate” – “No no, stai tranquillo” risponde Mortola. Ecco, qui c’è un contrasto frontale tra la deposizione dell’imputato supportato da un teste che abbiamo visto parla con la lingua del diavolo e un  teste diretto interessato nello svolgimento della vicenda che – non dovrei nemmeno dirlo – non ha nessun interesse a creare un contrasto falso, a dire qualcosa che non fosse effettivamente quello che ha detto perché oggettivamente la Diaz era ed era rimasta nella disponibilità del Social Forum. Ma noi abbiamo visto prima che appunto c’è in corso un’operazione di alterazione della realtà, bisogna gonfiare gli accadimenti e questo...la reazione di Mortola sulla telefonata intercorsa si inserisce in questo progetto sistematico di distorsione della realtà. Ovviamente questo è il dato decisivo, ancora Andreassi: “Io esposi delle perplessità, ma alla fine tutti... - ecco, era quello che si cercava, il consenso di tutti – tutti fummo d’accordo a fare una perquisizione ex articolo 41 Testo Unico Leggi Pubblica Sicurezza in base a ciò che avevamo sentito da Di Bernardini e da Mortola.” Aggiunge Andreassi: “I più determinati erano la Barbera e Gratteri” Sono ovviamente i due soggetti che in quel momento esprimono il comando all’interno, di fatto, all’interno della sala operativa. Colucci: “Anche io mi convinsi a fare la perquisizione” E però aggiunge: “Comunque bisognava intervenire, anche perché eravamo un po’ pressati”, poi modifica in “condizionati dagli altri presenti, soprattutto dai vertici che insistevano per l’esecuzione dell’operazione e tra questi soprattutto - ricorda Colucci -  La Barbera. Questa riunione comunque si chiude intorno alle 22.27, precisamente possiamo dire 22.30 perché alle 22.27 il Questore chiama Donnini e lo allerta per disporre degli uomini necessari. Manganelli ci dice: “La sera Gratteri mi telefonò, per avvisarmi della perquisizione”. Manganelli espresse perplessità sull’operazione, perplessità che furono condivise da Gratteri che però non le ha mai esposte a nessuno anzi, anzi era tra i più determinati, era tra i più determinati e questo non lo dice solo Andreassi ma lo dice anche Colucci: gli è stata fatta contestazione in dibattimento di quanto aveva dichiarato in indagini, anche in questo caso rimanendo su Manganelli ci sono dei contatti tra Gratteri e il Ministero, lo SCO: in particolare dal Ministero a Gratteri alle 22.09.07, 55 secondi; da Gratteri al Ministero 22.32 e 48 secondi per nove secondi; dal Ministero SCO a Gratteri alle 22.34.01, 36 secondi. Da qui ricaviamo l’ulteriore considerazione che anche in questo caso Gratteri ha fatto riferimento al suo superiore gerarchico e lo ha informato necessariamente del...gli ha sintetizzato lo svolgimento di quello che stava accadendo, in particolare della riunione. Abbiamo visto che i presenti a questa riunione erano Andreassi, Colucci, La Barbera, Gratteri, Calderozzi, Mortola e Dominici. Grazie. Su questa riunione Andreassi ci dice ancora alcune cose importanti: “Consigliai Colucci di avvisare De Gennaro e mi disse che lo aveva fatto.” Il capo della polizia De Gennaro, ovviamente informato, telefona ed impartisce le seguenti disposizioni: La Barbera deve andare sul posto, cade la finzione dell’incarico di coordinare il lavoro delle polizie internazionali, cade miseramente. Sgalla deve andare sul posto, Sgalla – veniamo a sapere – dipende direttamente dal capo della polizia, è andato alla Diaz perché lo ha mandato il capo della polizia, dice Andreassi. Gratteri va alla Diaz su input di una istanza superiore, che può essere anche il suo superiore gerarchico, questo dice Andreassi. Manganelli però ci dice un’altra cosa, ne prendiamo atto. “Luperi va alla Diaz perché è il vice di La Barbera, Murgolo va alla Diaz su mia indicazione per controllare gli eventuali riflessi di ordine pubblico, non ha alcun ruolo operativo. Si comincia a capire, passando dalla preparazione dell’operazione alla gestione del comando dell’operazione, che la linea di comando verrà gestita da un grippo di pretoriani. La perquisizione intanto – per come abbiamo visto lo svolgersi e il dipanarsi degli eventi – è del tutto arbitraria. Mancano i presupposti di fatto. Kovac, Weisbord, ne abbiamo in fondo. Ma ciò che ancor più fa riflettere è che dietro la preparazione del G8 ci sono mesi e mesi di analisi investigativa nazionale, internazionale, sui comportamenti dei BB, sulla loro tecnica del mordi e fuggi di guerriglia urbana, si muovono in gruppi piccoli, assolutamente ristretti, azioni fulminee, poi spariscono. Ora invece stanno tutti lì alla Diaz, non si nascondono, non si dileguano, si esibiscono quasi; bisogna solo andarli a prendere. E se non ci sono i BB, ci sono i loro cugini, dei pericolosi anarco-insurrezionalisti. Questo ci dicono i capisquadra che voi avete sentito, che hanno fatto dichiarazioni spontanee, ci hanno detto che “andavamo a prendere degli anarco-insurrezionalisti”. Vero, falso...rientra comunque in quella strategia di gonfiare, di gonfiare e di preparare l’evento. Si svolgerà poi una seconda operativa in cui...una seconda riunione operativa in cui si pianificano i dettagli, le modalità di ingresso in entrambe le scuole perché non è vero che la Pascoli è un errore. E’ stato citato qui nella requisitoria dal Pubblico Ministero un fax in cui...inviato al capo della polizia in cui si parla di una verifica effettuata nei locali del centro stampa del GSF, anche quella quindi era prevista. La guardia dei pretoriani – abbiamo detto – gestisce l’operazione. Oggi, da bravi pretoriani, hanno fatto tutti carriera. Gratteri è capo del dipartimento anticrimine, Luperi è capo del dipartimento analisi servizi e sicurezza, Calderozzi è capo dello SCO, Dominici è questore vicario a Brescia, Mortola è questore vicario di Torino, Canterini è nominato questore, ma è impresentabile in Italia, è stato mandato al’estero per un incarico internazionale. Aggregato a questo gruppo – diciamo così – c’è Sgalla, il dottor Sgalla, qui tutti dottori sono. Presentato come testimone, anche lui promosso come capo della stradale. Sgalla ha il compito di nascondere il marcio sotto il tappeto, ma lui dice si occupa e si preoccupa della trasparenza dell’operato delle forze dei polizia. Si occupa talmente tanto della trasparenza dell’operato delle forze di polizia ch neell’immediatezza del massacro fa una sorta di briefing proprio su...davanti al portone e – come dire – valorizza gli indumenti di colore nero, ribadisce la tesi dei BB; mancano le molotov, perché è ancora presto, è troppo presto. Più avanti, nella serata, alle 02.14 interviene a RAI News 24 e allora viene fuori la notizia falsa - lui che si occupa della trasparenza – delle molotov, quella ovviamente falsa di un infiltrato alla Diaz che avrebbe segnalato la presenza di armi, si riducono i feriti a una decina. Il giorno dopo presiede una conferenza stampa dove non si debbono fare domande; è uno schema che gli è familiare, lo ripropone l’11 novembre del 2007 ad Arezzo: conferenza stampa senza domande per spiegare che un ragazzo è morto a causa di due colpi di pistola sparati in aria da un agente della polizia. Insomma, uno specialista della trasparenza! Se avesse vissuto in Unione Sovietica, sarebbe sicuramente diventato direttore della Pravda, però si deve accontentare della polizia stradale. Quanto alla linea di comando, è indiscutibile la posizione di preminenza di La Barbera, definito dall’ispettore Micalizio, insieme a Gratteri, ‘momento tecnico più elevato’ dell’operazione che si svolge. Accantoniamo la Barbera che intanto è deceduto e occupiamoci degli altri. Qui vi verrà opposto l’argomento ‘io non c’ero, se c’ero dormivo, mi sono spostato dall’altra parte, non avevo un ordine scritto, non sapevo perché sono andato, mi sono occupato dei feriti...’ bene, tutto è giusto, tutto accettabile, tuttavia però ci sono degli elementi che non possono essere nascosti, ecco, nemmeno Sgalla ci riuscirebbe, diciamo la verità. Gratteri è il riferimento per le squadre mobili, ce lo dice Micalizio, ma ancora qui siamo a una fase in cui dice vabbè, Micalizio...vabbè, manca l’ordine scritto, manca la catena gerarchica, ecco, però ci sono ulteriori elementi. C’è il teste Frieri che lo riconosce e lo individua e dice che tutti...che lui aveva l’impressione che il loro destino quella notte dipendesse da quest’uomo. Se il destino di alcune vite umane dipende da un uomo, quell’uomo sta comandando in quel momento. C’è il teste Cremonini che ci dice che Gratteri è in posizione di comando, ci sono i video, numerosi riflessi filmati, si occupa della esposizione delle bottiglie molotov all’interno della Diaz, non solo, ma dopo l’operazione si preoccupa di far procurare i certificati medici degli agenti perché bisogna avvalorare una resistenza violentissima. E però certificati 6 ne arrivano, qui si pone lo stesso problema degli arresti che non arrivavano, adesso non arrivano i certificati, per di più sei fatti tutti dal medico di reparto. Ecco, vogliamo dire che gli mancava l’ordine scritto, che gli dava il bastone del comando quella sera? Io non credo che lo possiamo dire. Luperi, riferimento per le Digos – dice Micalizio – lui si descrive come un Firmino della Polizia tutto intento solo e soltanto a leggere e decriptare pallossimi documenti politici scritti – questi sì – da sigle eversive. Ecco, questo Firmino della polizia però tanto Firmino non è, c’è il teste Calesini che ci dice “Luperi dirige, comanda, dà disposizioni, gestisce le moltov” inavvertitamente, certo, tutto è possibile per uno che...un uomo di carta e di lettura tutto è possibile e però poi ne cura l’esposizione sullo striscione insieme a Gratteri forse proprio perché in virtù delle sue competenze intellettuali capisce che il mezzo è il messaggio come direbbe McLuhan e allora si occupa anche di questo aspetto scenografico. E poi ci sono Canterini e Fournier che comandano i rispettivi tronconi dei reparti mobili e via via giù scendendo, sono questi gli uomini che hanno ideato, pianificato ed eseguito le atrocità commesse dentro la scuola Diaz. Signori del Tribunale, aiutati da molti altri, che ne hanno occultato e coperto le responsabilità e che sono riusciti essi stessi a sottrarsi a questo giudizio. La sistematica alterazione e distorsione degli accadimenti che ha accompagnato l’ideazione, la pianificazione e l’esecuzione della spedizione alla Diaz, la sistematica alterazione e falsa rappresentazione di quanto accaduto all’interno della Diaz e della Pascoli successiva a quei tragici eventi costituiscono prova evidente della preordinazione, della premeditazione di quanto accaduto. E siccome ogni azione che noi poniamo in essere è polisemica come abbiamo imparato a capire, nel senso ha più significati, questa perquisizione è polisemica, ha più significati. Serve ad arrestare a tutti i costi un gran numero di persone e sono state arrestate 93 persone e serviva a dare una lezione a chi aveva manifestato e questa lezione è stata data, il risultato sono 62 feriti. L’ufficio dell’accusa, durante la sua requisitoria, ha sostenuto che quella notte alla Diaz ci fu la sospensione dei diritti costituzionali: è vero. Presidente, signori del Tribunale, è vero. Però bisogna dare un nome alle cose ed esiste un luogo nella nostra memoria storica che ha rappresentato plasticamente questo stato di sospensione dei diritti, dove le persone sono state ridotte a nuda forma di vita senza diritti: è il  campo di concentramento. Quella notte la Diaz per tutta la durata dell’operazione è stata trasformata in un campo di concentramento, le donne e gli uomini che erano là dentro sono stati ridotti a nuda forma di vita, spogliata di ogni diritto, alla mercè di una violenza brutale, gratuita e cieca. Signor Presidente, signori del Tribunale, tutti conosciamo la risposta che Giovanni Battista diede ai soldati – la polizia del tempo – che chiedevano cosa fare per entrare nel regno dei cieli: “Non fate violenza a nessuno, non denunciate il falso, accontentatevi della vostra bara”, Vangelo secondo Luca. Pensavamo che fosse impossibile che questo accadesse a distanza di duemila anni di distanza, oggi nel nostro Paese. Però questi uomini hanno usato violenza cieca, arbitraria e gratuita nei confronti di persone indifese, hanno denunciato il falso reiteratamente. E sono stati arrestati i ragazzi che stavano alla scuola Diaz, anche Giovanni Battista viene arrestato. Tutti conosciamo il saggio di Walter Benjamin, uno dei più acuti intellettuali del nostro tempo per la critica della violenza e tutti conosciamo quei passaggi di questo saggio dove si afferma che l’aspetto più ignominioso del potere di polizia sta nel fatto che può operare più arbitrariamente contro i settori più indifesi della popolazione, così conosciamo anche quell’altro passaggio che dice che nelle democrazie la polizia può diventare testimone della massima degenerazione possibile della violenza. Ecco, conoscevamo tutte queste cose e non pensavamo che potessero accadere da noi, invece è accaduto, questo orrore si è consumato a casa nostra. Di fronte a queste atrocità, gli imputati ed alcuni testimoni si sono nascosti dietro il loro cursus honorum, brandito come uno scudo, ‘io ho fatto questo, io ho svolto questa operazione, io mi sono impegnato in questo aspetto, io studiavo i movimenti eversivi, io sono stato il primo ad individuare la Lioce’...si sono nascosti dietro a fototessere vecchie di decenni, per non essere identificasti, dietro il gioco delle figurine, ‘la mia carica era questa, il mio servizio era quello, io da qual momento mi sento sollevato da ogni incarico, ero lì ma non avevo ordini scritti’ e via così, fino ad arrivare all’assurdo, abbiamo dovuto sentire il caposquadra Cenni dichiarare “I miei uomini sono stati degli eroi”. Eroi di infamia e di vigliaccheria, questo sono stati. Si tratta di fatti gravissimi che non hanno precedenti nella nostra storia e che mai più dovranno ripetersi. Questi uomini, signori del Tribunale, hanno disonorato la loro funzione, non sono degni delle divise che ancora indossano. Signori del Tribunale, gli imputati quella notte hanno consumato la loro assurda vendetta, noi oggi vi chiediamo giustizie vi chiediamo di dichiarare la penale responsabilità degli imputati per i reati loro ascritti. Grazie. Deposito conclusioni scritte e nota liquidazione.</w:t>
      </w:r>
    </w:p>
    <w:p>
      <w:pPr>
        <w:pStyle w:val="Normal"/>
        <w:jc w:val="both"/>
        <w:rPr>
          <w:rFonts w:ascii="Verdana" w:hAnsi="Verdana" w:cs="Verdana"/>
          <w:sz w:val="20"/>
          <w:szCs w:val="20"/>
        </w:rPr>
      </w:pPr>
      <w:r>
        <w:rPr>
          <w:rFonts w:cs="Verdana" w:ascii="Verdana" w:hAnsi="Verdana"/>
          <w:b/>
          <w:sz w:val="20"/>
          <w:szCs w:val="20"/>
        </w:rPr>
        <w:t>Presidente</w:t>
      </w:r>
      <w:r>
        <w:rPr>
          <w:rFonts w:cs="Verdana" w:ascii="Verdana" w:hAnsi="Verdana"/>
          <w:sz w:val="20"/>
          <w:szCs w:val="20"/>
        </w:rPr>
        <w:t>: Grazie avvocato. Doveva parlare l’avvocato Pastore.</w:t>
      </w:r>
    </w:p>
    <w:p>
      <w:pPr>
        <w:pStyle w:val="Normal"/>
        <w:jc w:val="both"/>
        <w:rPr/>
      </w:pPr>
      <w:r>
        <w:rPr>
          <w:rFonts w:cs="Verdana" w:ascii="Verdana" w:hAnsi="Verdana"/>
          <w:b/>
          <w:sz w:val="20"/>
          <w:szCs w:val="20"/>
        </w:rPr>
        <w:t>Avv. Pastore</w:t>
      </w:r>
      <w:r>
        <w:rPr>
          <w:rFonts w:cs="Verdana" w:ascii="Verdana" w:hAnsi="Verdana"/>
          <w:sz w:val="20"/>
          <w:szCs w:val="20"/>
        </w:rPr>
        <w:t xml:space="preserve">: magari mentre...potrei magari cominciare... </w:t>
      </w:r>
    </w:p>
    <w:p>
      <w:pPr>
        <w:pStyle w:val="Normal"/>
        <w:jc w:val="both"/>
        <w:rPr/>
      </w:pPr>
      <w:r>
        <w:rPr>
          <w:rFonts w:cs="Verdana" w:ascii="Verdana" w:hAnsi="Verdana"/>
          <w:b/>
          <w:sz w:val="20"/>
          <w:szCs w:val="20"/>
        </w:rPr>
        <w:t>Presidente</w:t>
      </w:r>
      <w:r>
        <w:rPr>
          <w:rFonts w:cs="Verdana" w:ascii="Verdana" w:hAnsi="Verdana"/>
          <w:sz w:val="20"/>
          <w:szCs w:val="20"/>
        </w:rPr>
        <w:t>: Prego, avvocato, come preferisce.</w:t>
      </w:r>
    </w:p>
    <w:p>
      <w:pPr>
        <w:pStyle w:val="Normal"/>
        <w:jc w:val="both"/>
        <w:rPr/>
      </w:pPr>
      <w:r>
        <w:rPr>
          <w:rFonts w:cs="Verdana" w:ascii="Verdana" w:hAnsi="Verdana"/>
          <w:b/>
          <w:sz w:val="20"/>
          <w:szCs w:val="20"/>
        </w:rPr>
        <w:t>Avv. Pastore</w:t>
      </w:r>
      <w:r>
        <w:rPr>
          <w:rFonts w:cs="Verdana" w:ascii="Verdana" w:hAnsi="Verdana"/>
          <w:sz w:val="20"/>
          <w:szCs w:val="20"/>
        </w:rPr>
        <w:t>: ...a presentarmi. Avvocato Pastore, che conclude per le parti civili Covell, Gieser e Gol. Buongiorno. E stiamo preparando lo schermo perché verranno proiettate alcune immagini, in particolare io discuterò le posizioni ovviamente delle parti civili che rappresento, a cominciare a quella di Mark Covell che come sappiamo riveste in questo processo un’importanza particolare per diversi motivi di cui ovviamente mi occuperò. La prima serie di immagini che abbiamo preparato riguarda per l’appunto Mark Covell e consiste quindi nella visione dapprima del video girato da Hamish Campbell, che tutti noi ormai conosciamo, nel quale si intravede sul lato della porta, subito dopo lo sfondamento del cancello, l’ultima fase dell’attacco subito dal mio assistito. Le stesse immagini vengono però riproposte in modo da poter percepire meglio cosa succede, utilizzando una elaborazione che era stata fatta per Undercurrents da Hamish Campbell in cui l’immagine viene ingrandita, rallentata e passata con un  filtro verde in modo da rendere più chiara la visione e abbiamo anche preparato due sequenze nelle quali attraverso – tutto materiale che verrà poi depositato in un CD – attraverso l’uso di cerchiolini rossi vengono evidenziati i due soggetti che nell’occasione colpiscono Mark Covell rispettivamente con una manganellata  violentissima alla nuca e proprio un attimo prima con un calcio in faccia che è più difficile da vedere, ma che vi segnalerò in modo che poi anche rivedendo l’immagine su uno schermo di video si possa meglio percepire questo tipo di azione. Verranno mostrate alcune altre immagini, non sarà molto lungo il...questa prima parte, per mostrare le immagini che abbiamo successivamente e che provengono ancora dal video di Hamish Campbell: la prima in cui poco dopo, praticamente subito dopo questo ultimo attacco, mentre il corpo di Covell viene osservato a terra da un paio di agenti; compaiono sulla porta, si percepisce sulla porta di ingresso della cancellata, il passaggio del dottor Mortola che si sporge fuori e la presenza del dottor Di Sarro. Successivamente andiamo molto più in là e quindi mostreremo una parte del video Chiucconi, così detto, acquisito successivamente come sappiamo...in cui, che invece l’immagine che...di cui siamo venuti a conoscenza solo dopo del soccorso di Mark Covell in cui si vede chiaramente  e da vicino il corpo di Mark Covell steso per terra, la faccia di Mark Covell e come ha già sottolineato anche il Pubblico Ministero è possibile percepire, è possibile vedere nitidamente in particolare il dottror Mortola, ma anche il dottor Di Sarro, il dottor Mortola che si gira e osserva la scena che si svolge lì a due passi e che è impossibile non vedere in quanto in quel momento mark Covell è circondato dai barellieri con le giacche arancioni e il dottor Mortola si trova a una distanza probabilmente di non più di un metro. L’ultima immagine che viene fatta vedere in questa prima sequenza - sono anzi due immagini – il reperto 45 e il reperto 149 rispettivamente nelle quali si vede il trasporto in barelle del corpo esanime di Mark Covell verso l’ambulanza. Questo è il primo ovviamente video di Hamish Campbell..ah, sì, qui c’è di nuovo il problema delle luci, non so se voi vedete...</w:t>
      </w:r>
    </w:p>
    <w:p>
      <w:pPr>
        <w:pStyle w:val="Normal"/>
        <w:jc w:val="both"/>
        <w:rPr>
          <w:rFonts w:ascii="Verdana" w:hAnsi="Verdana" w:cs="Verdana"/>
          <w:sz w:val="20"/>
          <w:szCs w:val="20"/>
        </w:rPr>
      </w:pPr>
      <w:r>
        <w:rPr>
          <w:rFonts w:cs="Verdana" w:ascii="Verdana" w:hAnsi="Verdana"/>
          <w:b/>
          <w:sz w:val="20"/>
          <w:szCs w:val="20"/>
        </w:rPr>
        <w:t>Presidente</w:t>
      </w:r>
      <w:r>
        <w:rPr>
          <w:rFonts w:cs="Verdana" w:ascii="Verdana" w:hAnsi="Verdana"/>
          <w:sz w:val="20"/>
          <w:szCs w:val="20"/>
        </w:rPr>
        <w:t>: Credo che siano riprese che ormai conosciamo a memoria per cui...ogni punto e ogni movimento.</w:t>
      </w:r>
    </w:p>
    <w:p>
      <w:pPr>
        <w:pStyle w:val="Normal"/>
        <w:jc w:val="both"/>
        <w:rPr>
          <w:rFonts w:ascii="Verdana" w:hAnsi="Verdana" w:cs="Verdana"/>
          <w:sz w:val="20"/>
          <w:szCs w:val="20"/>
        </w:rPr>
      </w:pPr>
      <w:r>
        <w:rPr>
          <w:rFonts w:cs="Verdana" w:ascii="Verdana" w:hAnsi="Verdana"/>
          <w:b/>
          <w:sz w:val="20"/>
          <w:szCs w:val="20"/>
        </w:rPr>
        <w:t>Avv. Pastore</w:t>
      </w:r>
      <w:r>
        <w:rPr>
          <w:rFonts w:cs="Verdana" w:ascii="Verdana" w:hAnsi="Verdana"/>
          <w:sz w:val="20"/>
          <w:szCs w:val="20"/>
        </w:rPr>
        <w:t xml:space="preserve">: Ecco...perché questa è quella...sì esatto...credo che non sia tanto questa che abbiamo visto diverse volte quanto quella successiva che dovrebbe essere..ah no, questo è sempre ancora il video...si vedono Mortola e Di Sarro che entrano nel cortile, solo che queste sono immagini che ha usato anche il Pubblico Ministero per cui non mi soffermo poi su..sui particolari. Ecco, è questa è la terza immagine che poi rivedremo riproposta anche questa ingrandita da Hamish Campbell che mostra il dottor Mortola e il dottor Di Sarro sull’ingresso della scuola e che si colloca nella nostra consulenza a 00.01 e 02. [...] Ecco, il supporto successivo, che è quello che viene fornito, ovviamente questo era un video straconosciuto, è questo e questa prima persona cerchiata è un agente del VII nucleo, come si può distinguere chiaramente dal cinturone scuro, che colpisce con la bastonata; questo secondo invece, che è più difficile da percepire, ma rivedendo la scena su uno schermo la si vede bene, si vede un altro agente che poco prima, cioè, proprio nel momento in cui l’agente del VII nucleo ha il bastone sollevato in aria e sta per sferrarlo, lo si capisce anche dal movimento del corpo perché si sposta – diciamo così – si [...]su un lato, come colpire una palla al volo fondamentalmente e lo colpisce con un calcio. Nel frattempo vedete anche altri agenti che già avevano colpito che si allontanano, quindi è un po’ come se si dessero il turno a calciare il Covell. Questo, la collocazione oraria, questo ovviamente provengono dal reperto 239, siamo alle 23.59 e 49. Vediamo direttamente quelle – no no no...direi....possiamo proseguire direi – ecco, questo è dal video cosiddetto Chiucconi, qui c’è movimento degli avvocati, della parlamentare Mascia e di altri. Ecco, si intravvede, alle spalle si è visto il dottor Mortola e qui si allarga poi, la telecamera va avanti perché viene richiamata, perché c’è un ferito a terra, si allarga il gruppo ed ecco Mark Covell, in posizione semifetale, come molti l’hanno descritto, dalla quale non si è più mosso praticamente da quando ha subito l’ultimo attacco e teniamo conto che qua sono le 00.20 e quindi il corpo di Mark Covell è rimasto in quella posizione per ben 20 minuti, vicinissimo al passaggio attraverso la cancellata sfondata. Qui credo che possiamo fermare, non so se eventualmente si può fermare l’immagine sul...nel momento in cui Mortola che ha negato ripetutamente e decisamente di aver mai avuto notizia della presenza di questo ferito all’esterno, ecco, compare tra queste due persone ed ecco, questa è la posizione in cui la testa è girata, lo sguardo va quindi necessariamente a cadere su questi barellieri e ovviamente sulla persona che veniva soccorsa. Ultima immagine del corpo di Mark Covell, poco dopo ovviamente perché a questo punto viene caricato, lo si riconosce anche dall’abbigliamento, qui molto bene, che ha pantaloni corti e una specie di felpa di colore verde come si vede anche nelle immagini precedenti. Ecco, la seconda sequenza verrà mostrata successivamente. Quindi, ecco, a partire da queste immagini mi sollecitano alcune considerazioni che riguardano il caso Covell che, abbiamo detto prima, è un caso che pur non essendo oggetto di capi di imputazione per quanto riguarda le lesioni da lui subite e devo dire oltretutto anche a seguito della richiesta di assoluzione del Pubblico Ministero...formulata dal Pubblico Ministero per il capo E e quindi per il 323, rispetto al quale la posizione di Mark Covell aveva un significato particolare, ecco, voglio dire, ciononostante la questione Covell è stata per tutto il corso del processo – giustamente, ritengo – dai diversi punti di vista un elemento centrale di questo processo e questo per diversi motivi che noi sappiamo: Mark Covell viene picchiato non per primo, perché poi in realtà c’è stata in precedenza l’aggressione a Frieri poco prima; viene picchiato selvaggiamente, viene ridotto in quel momento in uno stato di completa incoscienza, viene ricoverato con prognosi riservata, subisce dei danni fisici enormi e subisce anche nel corso del tempo successivo anche dei danni psicologici enormi perché questa vicenda per la sua violenza efferata gli ha causato uno stress, un disordine da stress post traumatico particolarmente grave anche in confronto a quello di tante altre persone che sono state vittime di questa aggressione. La posizione di Mark Covell è quindi centrale e perché costituisce in qualche modo il biglietto da visita con cui si presentano...con cui si presenta la polizia all’ingresso della scuola Diaz. E’ stato detto molto bene dal collega che mi ha preceduto che fondamentalmente io ritengo che quello che si può concludere da ciò che ha detto il collega è che al termine di questo processo noi ci troviamo di fronte a un capo di imputazione nei confronti degli imputati – lo si era già detto all’inizio – ma a maggior ragione all’esito dell’istruttoria dibattimentale dobbiamo dire che se all’inizio c’era una valutazione forse di eccessiva prudenza nei confronti dell’ufficio del PM, questa valutazione oggi è a maggior ragione confermata nel senso che episodi come quello di Covell come altri che sono stati citati credo che dimostrino come in realtà in questa vicenda ci sia stata una premeditazione ben precisa che non era solo quella di fare il maggior numero di arresti, ma che era anche quella di dare una lezione, di dare una lezione ai manifestanti a prescindere da chi essi fossero, BB o non BB – anzi, forse addirittura nella consapevolezza che di BB non si trattava affatto - di dare una lezione e di darla con quei sistemi. In questo senso l’attacco feroce, brutale nei confronti di Mark Covell è estremamente significativo perché è un episodio che è assolutamente indifendibile dal punto di vista degli attaccanti, indifendibile neanche inventandosi le storie più assurde...qui non ci sono lanci di pietre che tengano, non c’è nessun tipo di giustificazione che possa essere trovata dal comportamento di Covell, quand’anche Covell avesse in qualche modo reagito perché, come sappiamo e come Covell ci ha descritto e come ci descrivono molti testi che si trovano in particolare affacciati alle finestre della Pascoli, questa persona si trova comletamente da solo e probabilmente si ferma, come viene visto dalle finestre, come lui stesso dice, con il Sebastian dalla scuola, il Sebastian riesce a passare pur essendo colpito e manganellato a sua volta perché più avanti di lui, Covell probabilmente perché preso da un attacco di terrore si ferma e quel punto viene travolto, a quel punto viene travolto, viene attaccato da più parti, ma inizialmente viene attaccato – e questo è un punto che nonostante sia stato molto recentemente rimesso in discussione, naturalmente ne parleremo un attimo – viene attaccato sicuramente da destra, rispetto alla sua posizione. Cioè, lui è molto chiaro nel dirlo, ma anche la gran parte – sicuramente tutti i testi che vedono l’attacco – lo descrivono come un attacco che proviene da un gruppo molto consistente dei poliziotti che arriva da piazza Merani e scende quindi verso le due scuole, lui stesso ha sempre sostenuto fino dall’inizio, non vi è alcuna contraddizione sul punto, non c’è mai stata, di essersi trovato nell’attraversare la strada con questo contingente che lui quantifica in 100, forse 200 poliziotti, che arriva alla sua destra, lui sta uscendo dalla scuola Diaz Pertini per cui chiaramente di nuovo è...si tratta, si tratta fondamentalmente della prima colonna che arriva sul posto. Prima colonna che come sappiamo e come almeno fino a – anche se questa ricostruzione viene in parte forse messa in dubbio dalla memoria recentemente depositata dal difensore avvocato Corini – credo che se ci fosse un elemento acquisito in questo processo era proprio quello per vari motivi perché ci sono molti testimoni che lo dicono, perché ci sono gli stessi imputati che lo dicono in interrogatorio perché ci sono anche, ecco, non ci sono i riscontri filmati, questo è il punto è che sul punto non c’è il riscontro filmato, non si vede il primo...la discesa della prima...così come non si vede la salita peraltro dall’altra parte, le immagini sono....le prime immagini che abbiamo che dopo vedremo sono quelle che ritraggono – del video Valenti – che ritraggono da una posizione abbastanza scomoda l’ingresso nella scuola prima dell’arrivo del furgone, quando c’è il tentativo di sfondamento, diciamo così, a braccia. Però il dato era ed è sicuramente ancora pacifico che quello che la prima colonna che raggiunge l’ingresso della scuola Diaz è la colonna guidata come scout dal dottor Mortola, cioè quella che arriva da piazza Merani; mentre la seconda colonna, guidata dal dottor Di Sarro, arriva con un certo ritardo, che alcuni quantificano in modo maggiore, naturalmente gli appartenenti a questa colonna, per esempio i capisquadra e lo stesso dottor Fournier, tendono a dire che sono arrivati molto più tardi – caratteristica costante di questo processo, tutti arrivano  in ritardo , nessuno è presente nel momento in cui succedono le cose, così come nessuno sa chi gliele ha date, nessuno sa chi le ha consegnate e via dicendo; manca sempre qualcosa in qualsiasi tipo di ricostruzione. Allora evidentemente gli appartenenti...probabilmente invece le immagini di Covell consentono di dire che il..che sia successo...credo che la ricostruzione più attendibile sia questa, cioè la prima colonna scende da piazza Merani, arriva a quel passo sostenuto quasi di corsa, che è stato molto ben descritto anche nei suo effetti impressionanti da Brusetti e da altri testimoni; Brusetti perché era in strada. Notare che tutti i testimoni che erano in strada riescono tutti a entrare nella Pascoli e non vengono impattati dalla polizia e questa è un’ulteriore riprova – oltre al fatto che loro stessi dicono ‘la polizia stava alle nostre spalle’ – che a quel punto...in quel momento lì, cioè quando sostanzialmente la prima colonna raggiunge l’ingresso della Diaz e quindi raggiunge Mark Covell, dall’altra parte non c’era...non stavano ancora salendo o comunque  non erano ancora arrivati all’ingresso della...quantomeno della scuola Pascoli la seconda colonna. Questo primo gruppo che di nuovo Brusetti dice qualcosa come ‘era chiaro che avrebbero, come dire, distrutto tutto ciò che trovavano e in quel caso l’obiettivo non potevo che essere io o altri’ - cito un po’ a memoria - impatta però invece il povero Mark Covell e fa quello che tutti si aspettavano vedendo un gruppo che arriva in quelle condizioni che facesse, cioè sostanzialmente lo aggredisce con una violenza efferata e ripetuta perché sappiamo che poi gli attacchi che ci descrive Covell sono tre e che vengono in vario modo registrati da diversi testimoni che ne vedono o il primo pezzo o il pezzo centrale o l’ultimo pezzo. E’ molto probabile - e ritengo che anche questa sia la ricostruzione più attendibile – che questa prima colonna, mentre alcuni si dedicano a picchiare Covell, prosegua almeno fino all’ingresso della scuola Pascoli e per poi rientrare indietro e questo non solo perché questo è proprio il movimento che fin dall’inizio ci ha descritto Covell, il quale dice ‘sono stato aggredito, sono stato spinto fino contro il muro a bastonate, poi sono caduto e nel frattempo questi agenti mi sono come passati sopra, quindi hanno proseguito, hanno superato l’ingresso della scuola per poi ritornare indietro’ e nel ritorno indietro avviene, ritengo, l’arrivo della seconda colonna; cioè, questo terzo attacco che noi vediamo è probabilmente il frutto anche, come dire, perché nel frattempo il primo gruppo che è arrivato fino alla porta della Pascoli, ritorna...quelli che sono arrivati fino alla porta ritornano indietro e si concentra sull’ingresso e questo spiega per esempio perché nella prima immagine che noi abbiamo, la prima in assoluto di tutta la vicenda, che è quella che citavo prima, ripresa dalla Pascoli, dell’ ingresso della scuola, si spiega perché non si vedono poliziotti sul lato che va dall’ingresso della Diaz alla Merani come se fossero arrivati da sotto, diciamo, nel senso che sono ammassati davanti ma non c’è una colonna che come potremmo aspettarcelo. Ma questo perché appunto le cose sono andate in questo modo, cioè l’attacco, lo sconfinamento fino all’ingresso della Pascoli anche per occupare il territorio, perché evidentemente dall’altra parte non c’era ancora il gruppo che doveva chiudere la manovra, e quindi poi riconcentrarsi sull’ingresso, sull’ingresso della scuola. La...ecco...queste considerazioni sono state fatte anche perché appunto, come accennavo prima, nella memoria dell’avvocato Corini, viene messo in discussione in qualche modo che possa..che le cose possano essere andate così soprattutto attraverso l’utilizzo di una affermazione di una risposta del teste Del Gais dei Carabinieri  che è stata data durante il suo esame. Ora, io in realtà mi sono reso conto nello studiarmi la questione che l’argomento è effettivamente estremamente debole, perché è estremamente debole per una serie di motivi...innanzitutto perché non ha..cozza completamente con tutti quelli che sono i dati acquisiti nel corso di questo processo con le dichiarazioni dei testi, con le dichiarazioni degli stessi imputati per quella che sembrava una ricostruzione pacifica. Cozza contro la logica, perché se si segue il ragionamento di Corini addirittura i Carabinieri avrebbero dovuto fare una specie di cordone all’esterno della Diaz prima che vi entrasse la polizia, il che significa che la polizia per entrare avrebbe dovuto, non so, travolgere i carabinieri, fare arrivare il mezzo famoso e lanciarlo contro i carabinieri stessi, cioè, non aveva nessun senso  che i carabinieri, ancorché fossero eventualmente arrivati prima, si posizionassero, cozza con tutte quelle che erano le disposizioni della giornata, nel senso, non è nemmeno pensabile che in una giornata in cui i carabinieri erano stati... i carabinieri avevano avuto la precisa disposizione di tenersi in disparte perché era il giorno che seguiva l’omicidio di Carlo Giuliani, in un’operazione proprio come quella della Diaz  gli si consenta di arrivare per primi e di muoversi per primi. Ma in realtà poi il problema...e quindi in questo senso mi sono rivisto diverse testimonianze, anche perché sempre secondo l’avvocato Corini, sarebbero diversi i testimoni che avrebbero invece visto arrivare se non prima quantomeno contemporaneamente la seconda colonna e in effetti qualcuno c’è che dà questa descrizione, credo che questo sia dovuto soprattutto , cioè, a una differenza...dipende da chi si affaccia prima alla finestra, chi si affaccia prima alla finestra vede   l’arrivo della colonna da sopra e vede il pestaggio di Mark Covell; chi si affaccia un po’ dopo vede le due colonne perchè nel frattempo sta arrivando anche la seconda, quando la prima ha raggiunto la Pascoli e sta tornando indietro. Ma c’è soprattutto un elemento molto chiaro che viene dalla lettura proprio della trascrizione dell’esame di Del Gais, perchè in realtà lo stesso Del Gais, a pagina 62 della trascrizione, quando non risponde a una domanda in quattro parole, come succede invece poi successivamente, quindi poi forse si sbaglia, quando sta descrivendo cosa è successo dice “No, allora praticamente noi arrivammo dopo la polizia e dicemmo ‘ noi abbiamo quest’ordine’, cioè quello di fare la cinturazione”. Praticamente Del Gais dice “Nella riunione in cui eravamo stati convocati ci era stato detto che avremmo dovuto fare la cinturazione”, che può voler dire tante cose evidentemente, a cominciare dal fatto che può voler dire, come probabilmente è stato fatto, stare alle spalle della polizia da sopra e da sotto e accertarsi fino a quando non è il momento di scendere, di raggiungere la scuola, che da quella parte lì non arrivi nessuno o non scappi nessuno. Ma il racconto di Del Gais, nella sua sequenza, è chiaro – e tra l’altro finisce poi  per coincidere su un particolare con quello di Cremonini, che è invece il teste che alla difesa che ha prodotto questa memoria interessa particolarmente smontare perchè oltretutto il Del Gais dice che quando lui arriva davanti alla scuola, dopo la polizia ovviamente, si rivolge a un ufficiale in uniforme, in uniforme – dice – da combattimento, in tenuta antisommossa, che ha i gradi di vicequestore, che – Del Gais dice – sono i gradi di tenente colonnello perchè probabilmente lo dice dal punto di vista del carabiniere e quindi dell’arma. Ora, se noi andiamo a vedere, e si rivolge al vicequestore, perché il vicequestore è in quel momento perlomeno quello che gli sembra coordinare l’operazione, dire ai poliziotti che entrano che cosa devono fare, dice ‘noi dobbiamo fare la cinturazione, che cosa facciamo, mettetevi lì davanti e a quel punto il Del Gais forma il cordone. Lo forma probabilmente insieme a Cremonini perché...anche  se sul punto Del Gais non si ricorda di Cremonini e Cremonini non si ricorda di Del Gais – o meglio, poi Cremonini dice ‘sì, forse siamo arrivati quasi insieme o è arrivato comunque dopo, ma poco al Del Gais e abbiamo fatto il cordone insieme’. E questa alla fine confrontando le dichiarazioni, se si tiene conto soprattutto di questo particolare, cioè del fatto che il posizionamento viene deciso  per entrambi da un vicequestore in divisa della polizia...perché anche Cremonini dice la stessa cosa, Cremonini ...solo che anticipando un po’ dice “Quando arriviamo noi lì non c’era nessuno e vedremo che in effetti  - le immagini che abbiamo per lo meno...poi si interrompono le immagini sul cortile della Diaz perché avviene l’irruzione alla Pascoli – ma effettivamente successivamente al muoversi dei due gruppi di carabinieri dal video Merani e quindi probabilmente...sicuramente uno dei due comandato da Cremonini anche se Cremonini dice “Beh, non posso essere sicuro di essere io perchè mi si vede di spalle”, ma alza il manganello... Subito dopo si vedono diverse immagini in cui il cortile della scuola Diaz è praticamente deserto, ci sono pochissime persone esattamente come lo descrive il Cremonini, che quando arriva dice “Era talmente vuoto che noi siamo entrati, siamo arrivati fino alla porta e lì l’ufficiale con i gradi di tenente colonnello/vicequestore ci ha detto dove dovevamo posizionarci. Quindi in realtà, ecco, la tesi che poi in realtà nella memoria difensiva non è nemmeno una tesi perchè l’avvocato Corini più volte afferma come se fosse un dato assolutamente acclarato e assodato che Del Gais arriva prima della polizia. “Del Gais che come abbiamo visto arriva prima della polizia...”: non è vero, non lo dice Del Gais, lo dice Del Gais in questo senso, che rispondendo a una domanda dell’avvocato Porciani, se non sbaglio, a proposito dell’attività di cinturazione che tra l’altro poi naturalmente qua chiarimenti non ne vengono richiesti e quindi non sappiamo esattamente se si riferisse a quella davanti alla scuola o l’altra ecc. ecc. Dice “Si ricorda quando... se è stato fatto prima che la polizia entrasse dopo o durante?” “Noi lo facemmo prima che la polizia entrasse”. Non  credo che di debbano spendere molte altre parole per dire che il teste aveva affermato, se lo si intende nel senso in cui lo ha inteso l’avvocato Corini aveva affermato in precedenza esattamente il contrario, se andiamo a vedere che cosa può significare “noi facemmo la cinturazione davanti alla scuola prima che entrasse la polizia” è una cosa talmente assurda che credo che non debba nemmeno essere presa in considerazione. A partire da questi elementi abbiamo e quindi sempre in riferimento alle affermazione e alle ricostruzioni contenute nella memoria difensiva di recente presentata, abbiamo provato a rivedere e questa sarebbe la seconda – in realtà qui non è più una serie di clips,abbiamo provato a,facciamo scorrere la nostra consulenza per alcuni minuti,in realtà pochi,facendo notare alcuni passaggi. Ecco,solo per dare le coordinate,l'arco temporale che abbiamo considerato,ma che non vi faremo vedere per intero è dalle 23.57 e 11,cioè dalla prima immagine del video 157 a 00.08 e 57 ovverosia quando si vede il dottor Gratteri con il manganello che indica le persone che stanno scappando dalle impalcature. Ecco,direi che...Nelle prime immagini che sono del reperto 157 e successivamente del Merani; (parte la proiezione della ricostruzione) si vede ancora la cancellata della Diaz con la porta ancora aperta all'interno e poi si vede subito dopo i bidoni della spazzatura,il dottor Mortola e il dottor Luperi e Frieri e successivamente il dottor Mortola che va verso la Diaz e qui il tentativo di scuotimento del cancello e anche l'agente abbarbicato che viene descritto da un teste come se tentasse di scavalcare;qui poi ci sono le telefonate che segnalano,ecco a questo punto è in corso il pestaggio di Mark Covell perchè tra poco ne vedremo,lo sentiamo dalle telefonate perchè qui dicono:qui si stanno pestando di brutto per strada,anche questo:si stanno pestando sulla strada;la ripresa... Ecco nel video Merani quello che m interessa evidenziare,sempre nel merito di chi è arrivato per primo,di chi quindi ha attaccato per primo Mark Covell e di chi si sta occupando dell'ingresso nella scuola,e tra poco,ecco,la risalita di un agente del settimo nu8cleo che va,diciamo,a prendersi il furgone. Eh qui non so se si vede,ecco 23.58 e 20,che arriva di corsa e gesticolando prende il blindato e se lo porta giù. Quindi in quel momento il settimo nucleo sta tentando,scuotendo il cancello,come abbiamo visto prima;parte la richiesta del furgone,qualcuno sale e se lo va a prendere. Qui di nuovo vediamo l'ingresso tra i quali sono individuabili anche diversi funzionari,tra i quali:La Barbera,Mortola. Segue subito dopo le immagini che abbiamo visto che sono quelle della terza fase;ecco qui l'ingresso e qui le immagini che abbiamo visto in precedenza dell'attacco a Mark Covell;[continua proiezione video].A mezzanotte sulla porta della cancellata si intravedono il dottor Mortola e il dottor Di Sarro che quindi sono a pochissima distanza dal corpo di Mark Covell e poi a 00.00.20,possiamo anche andare più veloci...non si può andare più...veloci? 00.40,ecco poi qua inizia la parte un poco più,che abbiamo tentato di ricostruire per vedere se,in che misura il rapporto,il racconto del tenente Cremonini fosse compatibile e sostenibile rispetto a quello che ci danno le immagini,che iniziano alle 00.00.40,dove c'è l'immagine che conosciamo del dottor Gratteri che viene riaccompagnato verso piazza Merani dal Riccitelli per dotarsi del casco e del bastone.Ecco ,scusate,era questa l'immagine dove si vede il dottor Mortola che si sporge e il dottor Di Sarro nei pressi della cancellata e il corpo di Mark Covell visibilissimo lì;[proiezione video].E il video Merani nel frattempo arrivano i carabinieri che inizialmente si posizionano,in attesa di disposizioni,sulla sinistra,rispetto alla nostra visione,all'altezza dell'angolo con via Cadore;dovremmo vedere...[proiezione] ecco dovrebbero essere nel riquadro sulla sinistra riquadrato di rosso;tra poco dovrebbero iniziare a scendere. Ecco parte questo primo drappello,questa è l'immagine che è stata mostrata anche al tenente Cremonini. e subito dopo si vede il secondo drappello che segue il primo, e subito dopo Gratteri e Caldarozzi che sono dietro il secondo drappello e che stanno camminando in direzione della scuola Diaz; 00.02.28 compaiono, li stiamo indicando, e poi si vede che mentre appunto i carabinieri sono andati avanti, sempre proseguendo in quella direzione, il dott. Gratteri e il dott. Caldarozzi poi scompaiono perchè superano dalla sinistra un furgone che si trova nella strada; la direzione che stanno seguendo è ovviamente quella della scuola Diaz Pertini, naturalmente. subito dopo abbiamo delle, non so se è già passato, comunque si vedono, diverse immagini del cortile della scuola, che come dicevo prima corrisponde alla descrizione che ci dà il tenente Cremonini, di come trovano la situazione quando arrivano, cioè... eh... ecco l'ingresso... si apprezza poi l'immagine... ecco questa, che è già stat mostrata ieri dall'avvocato Bigliazzi dell'ingresso, quello che riteniamo essere l'ingresso, dalla porta della scuola Diaz prima del dott. Gratteri seguito dal Dott. Luperi. riconoscibile ovviamente per come sono vestiti, per il casco, per come gli abbiamo potuti vedere in moltissime altre immagini. il cordone nel frattempo è abbastanza vuoto. ecco, il cordone dei carabinieri all'ingresso, compare per la prima volta a 00.04 e 44 cioè tra poco. ci sarà un'immagine se non sbaglio, nell'angolo basso a destra. se ben ricordo.poi dopo questo credo che possiamo... no arrivare solo fino a far vedere i carabineri, tanto per non... 44... dovrebbe essere... eccoli lì, questo è lo schieramento dei carabinieri sull'ingresso, poi, senza proseguire ovviamente, perchè cosa succede a questo punto, che finiscono sostanzialmente le immagini dell'ingresso; non abbiamo più immagini di cosa succede nel cortile, quindi non possiamo vedere se per esempio il tenente Cremonini incontra o non incontra il dott. Gratteri all'interno del cortile, e questo per il semplice fatto che la polizia ha fatto irruzione alla Pascoli, e quindi sono state omterrotte le riprese, l'ultima immagine che vediamo saltando, ma solo per far notare un particolare, è quella del video Merani; 00.08 e 57 in cui il dott. Gratteri risale da via, risale verso piazza Merani, e quindi proveniendo dalla scuola Diaz, e la cosa interessante rispetto alla ricostruzione di questo movimento è anche ceh il dott. Gratteri è seguito da tutta una serie di suoi uomini delle squadre mobili, che anche loro provengono tutti da quella direzione. forse ancora più chiaramente di lui. perchè si vede, non so se l'abbiam visto, 08 e 57 dovrebbe essere... è fermo... comunque, il riferimento... qui è dove c'è l'immagine ecco del manganello, ed ecco che arriva tutto questo gruppo, che sono, diciamo così, gli uomini di gratteri che vengono su dalla direzione della scuola Diaz. però questa è una verifica che abbiamo voluto fare e che vi proponiamo per quanto riguarda i tempi e il riscontro delle immagini, è una verifica che a nostro parere, pur non potendo ovviamente confermare, perchè mancano immagini dell'ingresso nel cortile, comunque rende perfettamente compatibile il racconto che è stato fatto dal tenente Cremonini, il quale, sempre per inciso non si vede quale interesse potrebbe avere ad incastrare il dott. Gratteri, facendogli dire delle cose che non ha mai detto, collocandolo in un posto in cui non c'era; ma la successione dei tempi dimostra come invece nell'arco temporale in cui non abbiamo immagini del dott. Gratteri dal video Merani e l'ultima che abbiamo è un'immagine che ce lo fa vedere insieme al dott. Caldarozzi mentre scende verso la scuola Diaz, in quell'arco temporale il dott. Gratteri, può essere, è, se l'immagine è giusta, quella che noi vi facciam vedere, c'è l'ingresso seguito dal dott. Luperi, raggiunge la scuola Diaz, entra nel cortile che è semivuoto, entra dentro la scuola Diaz. Cremonini è già arrivato, e quindi i carabinieri sono già arrivati, perchè sono davanti a loro, cioè caldarozzi e Gratteri seguono i carabinieri. i carabinieri incontrano questo ufficiale, questo vice questore, che gli da la disposizione di schierarsi sulla porta; nel frattempo entrano Gratteri e Caldarozzi, e tenuto conto che poi Gratteri sicuramente ritorna fuori dalla scuola e risale Via Cesare Battisti in direzione Merani, perchè poi lo si rivede, ma esattamente con le spalle alla scuola e la faccia rivolta verso piazza Merani, o meglio a lato perchè sta indicando queste persone; si vede anche un altro movimento di uomini; ecco che la testimonianza di Cremonini anche su questo punto è perfettamente compatibile con quello che noi possiamo vedere, perchè in questo caso il dott. Gratteri entra nella scuola poi, ritorna verso piazza Merani, e quindi incontra, come ci dice Cremonini, al centro del cortile, quando Cremonini dopo aver ricevuto la disposizione, esce all'esterno, fa schierare i suoi carabinieri e forse nel frattempo anche quelli di Del Gais, perchè sul punto i ricorid sono confusi, ma alla fine lo stesso Cremonini non esclude questa possibilità, gli viene segnalata la presenza di Mark Covell, rientra a quel punto dentro la scuola, dove a quel punto rincontra Gratteri, che era entrato dentro la scuola e stava tornando verso Merani. ecco, questo è il secondo contributo in termini di immagini che viene depositato per fare un ragionamento in merito a questa vicenda. ora, e mi avvio a concludere, credo che sia il caso di dire ancora due parole che riguardano solo in  parte, non tanto la ricostruzione degli eventi, come la stiamo discutendo, e come altri colleghi avranno fatto sicuramente meglio di me,quanto due parole in merito alle specifiche posizioni che rappresento, perchè sono tre persone che, particolarmente significative, diciamo così, per diversi motivi, per quello che a loro è successo, per uqella che è la loro storia precedente e par quello che è stata la loro storia successiva agli eventi drammatcici di quel g8 in particolare alla criminale irruzione nella scuola Diaz, di Mark Covell abbiamo detto, Mark Covell è il personaggio che è più conosciuto, perchè anche, tanto perchè è venuto a Genova moltissime volte, perchè si è dato molto da fare intorno a questo processo, perchè si aspetta ovviamente da questo processo che gli si cominci a rendere giustizia, pur sapendo che in realtà il gravissimo fatto di cui è stato vittima non è oggetto del capo di imputazione di cui dovremmo, su cui voi dovrete prendere una decisione, e quindi che esiste un procedimento fermo in indagini scandalosamente, devo dire, non scandalosamente, non è un appunto all'ufficio della procura della Repubblica, ma è assolutamente scandaloso che viviamo in un paese in cui possa succedere un fatto così grave sotto gli occhi praticamente di tutto il mondo, perchè quella notte c'erano i media di tutto il mondo, l'attenzione di tutto il mondo era concentrata su Genova e nessuno a livello istituzionale si sia minimament preoccupato di far luce su quell'episodio, o quantomeno di chiedere scusa a Mark Covell e di offrirgli un risarcimento del danno che ovviamente non potrà mai, come dire, sanare le ferite profondissime, soprattutto a livello psicologico che ha avuto da quell'episodio. sottolineo lo scandalo, perchè Mark Covell, io mi ricordo, quando l'ho conosciuto, era ricoverato all'ospedale S. Martino, e quando mi raccontò tutta la storia, la sua richiesta formulata in inglese, nei miei confronti, non ci conoscevamo, cioè, era la prima volta, la seconda volta forse che ci vedevamo, è stata molto chiara: "do me justice". non sono io che posso rendergli giustizia, noi come avvocati di parte civile siamo qua per quello ma naturalmente non spetta a noi decidere, e quindi la richiesta di Mark Covell che mi fece allora, finalmente dopo tanti anni la giro a voi. Due parole per quanto riguarda invece gli altri due miei rappresentati, ecco, a proposito di Michael Gieser, sono solo due o tre cose che vorrei ricordare, perchè ha reso una testimonianza estremamente precisa su tutto quello che è successo. Io di Gieser voglio ricordare una cosa: che per quanto storicamente in questo processo, risulti e continui a risultare che la prima notizia di reato rispetto a quanto successo arriva dia gip che inviano gli atti alla procura dopo aver sentito i manifestanti. in realtà la prima notizia di reato l'ha portata la domenica mattina, e l'ha portata con me presente in procura della Repubblica, proprio  Michael Gieser, è un aspetto che voglio sottolineare perchè è stato il primo segnale di un qualcosa che ha caratterizzato poi profondamente, io credo, questo processo. cioè in quella notte in cui io con altri eravamo davanti alla scuola Diaz, quando abbiamo saputo che c'era questa persona che era già stata intervistata dai giornalisti, eravamo nel frattempo entrati nella scuola e abbiamo visto il sangue dappertutto, lo abbiamo cercato e lui si è detto subito pronto, anzi voleva andare a testimoniare quello che gli era succeso. c'è stato questo primo gesto, in una situazione difficilissima, che era obiettivamente di terrore per tutti, perchè effettivamente quella è stat una notte in cui sono saltate tutte le garanzie normali, e quindi non si poteva essere sicuri di nulla; ma è stato proprio Michael Gieser che la mattina successiva, accompagnato da me e dall'avv. Rossi, s'è presentato alla procura della Repubblica, siamo andati nell'ufficio del sostituto procuratore, e abbiamo chiesto e insistentemente, che venisse chiamato un interprete perchè Michael Gieser potesse raccontare che cosa era successo, fornendo così la prima versione diversa da quella che aveva fornito la polizia e che giustificava con, abbiam sentito prima, come l'azione che era stata intrapresa. questo aspetto lo sottolineo perchè una caratteristica che dicevo prima, di questo processo, ma non solo di questo in realtà, anche per esempio quello parallelo di Bolzaneto, è stata sempre che le parti offese, che appartengono almeno in parte a un'area che viene definita come estremista, da parte di chi considera estremista la scritta "stop police violence", ovviamente, con ciò indicando chiaramente quale è la loro concezione del mondo in cui viviamo. ma queste persone hanno deposto, fin dall'inizio, fin dall'annuncio di Michael Gieser e successivamente sobbarcandosi tutti i trasferimenti a tutte le  parti del mondo per venire a testimoniare davantia  questo tribunale, con le grosse difficoltà invece nella fase delle indagini, derivanti dal fatto che oer due anni risultavano indagati per i gravissimi reati che la polizia aveva formulato nei loro confronti, ebbene, ciononostante le parti civili, le parti offese hanno dimostrato in questo processo con il loro comportamento di avere paradossalmente diciamo, ma purtroppo è così, in questa situazione, la fiducia nelle istituzioni, la fiducia nella giustizia italiana, che invece altrettanto palesemente i rappresentanti delle così dette forze dell'ordine, i rappresentanti dello stato, sicuramente in quest'aula e intorno a questo rispetto non hanno dimostrato di avere con le loro dichiarazioni, con le loro reticenze, con il loro sfuggire alla giustizia, con il loro, e questo è il terzo punto che voglio ricordare riguardo ai miei assistiti, con il loro occultare o distruggere le prove, perchè è successo anche questo. è successo che Michael Gieser sempre, quando si trovava al primo piano della scuola, dopo essere stato picchiato, lui e tutti gli altri, dopo due o tre passaggi della polizia, ha avuto la forza e la presenza di spirito, di estrarre la sua videocamera, e di filmare un qualche secondo di immagini delle persone che si trovavano ferite nel primo piano, non ha filmato la polizia, ce l'ha detto lui stesso, ha filmato i feriti. ebbene dove è finita quella videocassetta? quella videocassetta che viene registrata nel decreto di sequestro, quella nell'atto di sequestro, in cui si dice che non avendo trovato Michael Gieser è stata trovata però la sua borsa e il passaporto, e una videocamera con videocassetta inserita; vi ricorderete quando è stato sentito Michael Gieser abbiamo anche prodotto la comunicazione  con cui quella video camera veniva poi trasmessa dopo essere passata dalla polizia alla procura della repubblica e veniva trasmessa senza la videocassetta inserita perchè non la si trovava più. ohibò guarda caso, come mai? l'ultima, due cose ancora, prima di consegnarvi le conclusioni scritte e le note spese, per quanto riguarda Suna Gol, è necessario, di cui abbiamo queste immagini mentre viene caricata in barella, che  vi dica dopo aver detto che sono venuti da tutte le parti del mondo per testimoniare, Suna Gol non è venuta dalla Svizzera, perchè non è venuta dalla Svizzera però? non è venuta dalla svizzera perchè Suna Gol ha una storia molto particolare che ovviamente non posso raccontarvi nei dettagli, ma di cui vi dirò brevemente qualcosa, il motivo per cui non è venuta in Italia è che su Suna Gol pende un mandato di cattura della magistratura turca per fatti risalenti agli anni '80, è una condanna che inizialmente era di 12 che se non sbaglio a seguito dell'ingresso nell'unione europea è stata ridotta a sette anni e mezzo, ma sta di fatto che pende questo mandato di cattura. Suna Gol è rifugiata in Svizzera proprio in relazione a questi episodi le è stato riconosciuto lo status di rifugiata politica, quando è venuta in Italia per partecipare al g8 era in terapia come abbiamo anche documentato, presso un centro di terapia psicologica per le vittime delle torture, e questo in relazione alle torture che aveva subito quando era stata arrestata, torture subite dalla polizia turca, quando era stat arrestata in relazione a questi episodi. dopo questo, dopo il pestaggio selvaggio, quello di Suna Gol a cui è stata sottoposta... lei era nel sacco a pelo, stava dormendo, e l'hanno ridotta in quello stato, scusate... è successo questo: che dopo aver mostrato le sue ferite al gip, abbiamo prodotto anche il verbale in cui ha giurato del fatto che viene... fa vedere quali sono le sue ferite, e abbiamo prodotto ulteriore documentazione tradotta, che viene da un centro svizzero con le fotografie a colori dei segni delle lesioni, pesantissime da manganellate, da calici, che ha subito Suna Gol, ulteriormente nel procedere all'espulsione, nel tentare di procedere all'espulsione viene minacciata di essere rimpatriata in Turchia, perchè nonostante avesse in mano un passaporto Svizzero, rilasciato sotto mandato dell'alto commissariato delle nazioni unite, con un timbro grosso così, anche questo prodotto dalla difesa, con scritto "non valido per la Turchia", ciononostante nel momento in cui si trattava, in cui si stavano smistando gli espulsi, all'uscita dalle cose, le è stato detto "noi ti portiamo in Turchia" dove rischiava la morte. e perchè rischiava la morte? in due parole ve lo devo dire, perchè comunque credo che anche questo getti un significato anche sull'importanza di questo processo, indirettamente, o forse anche di più. perchè rischiava la morte? perchè senza stare a ripetere tutta la storia, che è una storia drammatica, la storia della Turchia di quegli anni, che era il paese, ho appreso poi documentandomi sul caso di Suna Gol, che aveva il più alto numerdo di desaparecidos del mondo; fortunatamente adesso le cose sono un po' cambiate, anche se non molto meglio, ma allora la situazione era quella. succede che c'è una manifestazione, la polizia spara contro i manifestanti e uccide 20 persone; succede che la polizia scateni la caccia nei confronti di gruppi estremisti o comunque di sinistra, che Suna Gol sia accusata di far parte di questi gruppi, aveva allora 22 anni e venga portata quindi in una famigerata caserma della polizia turca, dove per 14 giorni viene detenuta prima di esser liberata dai giudici e viene torturata diverse volte, come lei mi ha detto, per due giornate in maniera assolutamente inumana. riesce a uscire, perchè un giudice la rilascia e, questo è il punto che voglio ancora sottolineare, aveva 22 anni allora, mentre si trova nelle camere di sicurezza dove avvengono le torture e dove i torturati, i prigionieri, non dichiarati molti di loro venivano tenuti bendati, e lei stessa era bendata, aveva una benda che le impediva di vedere non solo i suoi torturatori ma anche i suoi compagni di tortura. è successo però che lei aveva voluto vedere, è riuscita in qualche modo a togliersi la benda per un attimo e a vedersi attorno; in quella situazione ha visto una persona, un ragazzo turco, quando fu rilasciata dal giudice apprese che la famiglia di questo ragazzo lo stava cercando e la polizia negava di averlo arrestato, un desaparecido. e quindi con tutto il coraggio che ci vuole in una situazione di questo genere cosa fece? fece una conferenza stampa di cui si hanno ancora facendo ricerche su internet tracce di questa storia, fece una conferenza stampa, chiamo la Reuters e denunciò pubblicamente che la persona che ufficialmente era scomparsa in realtà si trovava nelle mani della polizia che lo stava torturando. il caso poi è diventato particolarmente importante e questo espon sin'ora dei pericoli particolari, perchè il corpo di questo ragazzo è l'unico corpo di desaparecido che è stato poi ritrovato, fu ritrovato in seguito in una fossa comune, divenne estremamente importatne perchè intorno a questa vicenda si formò un gruppo analogo a quello delle madri di Plaza de Majo in Argentina, e che si trovavano tutte le settimane per manifestare in questo modo. quindi chiaramente Suna Gol subì a sua volta un paio di tentativi di rapimento, e dovette scappare; dovette scappare e chiaramente non ha potuto prendere la decisione di venire perchè non si sentiva sicura di quello che le poteva succedere neanche il difensore poteva assicurarle... poteva assicurarle che non sarebbe stata estradata ma non che non saerbbe stata eventualmente arrestata e che si dovesse poi intraprendere una procedura legislativa in quanto rifugiata sarebbe stata comunque probabilmente rilasciata. ma un trauma del genere non poteva evidentemente affannarla. e quindi questa vicenda l'ho voluta ricordare perchè purtroppo nonostante ci tenesse moltissimo Suna Gol non se l'è sentita di venire e di affrontare questo tipo di rischi ma... proprio perchè non ha potuto venire credo che valga la pena di ricordare di fare un parallelo tra la benda con la quale a lei era impedito di vedere e le bende sotto le quali si sono nascosti i nostri poliziotti perchè non li si potesse vedere. vi ringraz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esidente:</w:t>
      </w:r>
    </w:p>
    <w:p>
      <w:pPr>
        <w:pStyle w:val="Normal"/>
        <w:jc w:val="both"/>
        <w:rPr>
          <w:rFonts w:ascii="Verdana" w:hAnsi="Verdana" w:cs="Verdana"/>
          <w:sz w:val="20"/>
          <w:szCs w:val="20"/>
        </w:rPr>
      </w:pPr>
      <w:r>
        <w:rPr>
          <w:rFonts w:cs="Verdana" w:ascii="Verdana" w:hAnsi="Verdana"/>
          <w:sz w:val="20"/>
          <w:szCs w:val="20"/>
        </w:rPr>
        <w:t>Grazie avvocato. a questo punto c'era l'avvocato Taddei. pr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vv. Taddei:</w:t>
      </w:r>
    </w:p>
    <w:p>
      <w:pPr>
        <w:pStyle w:val="Normal"/>
        <w:jc w:val="both"/>
        <w:rPr>
          <w:rFonts w:ascii="Verdana" w:hAnsi="Verdana" w:cs="Verdana"/>
          <w:sz w:val="20"/>
          <w:szCs w:val="20"/>
        </w:rPr>
      </w:pPr>
      <w:r>
        <w:rPr>
          <w:rFonts w:cs="Verdana" w:ascii="Verdana" w:hAnsi="Verdana"/>
          <w:sz w:val="20"/>
          <w:szCs w:val="20"/>
        </w:rPr>
        <w:t>Devo consegnare... sì...</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esidente:</w:t>
      </w:r>
    </w:p>
    <w:p>
      <w:pPr>
        <w:pStyle w:val="Normal"/>
        <w:jc w:val="both"/>
        <w:rPr>
          <w:rFonts w:ascii="Verdana" w:hAnsi="Verdana" w:cs="Verdana"/>
          <w:sz w:val="20"/>
          <w:szCs w:val="20"/>
        </w:rPr>
      </w:pPr>
      <w:r>
        <w:rPr>
          <w:rFonts w:cs="Verdana" w:ascii="Verdana" w:hAnsi="Verdana"/>
          <w:sz w:val="20"/>
          <w:szCs w:val="20"/>
        </w:rPr>
        <w:t>se si interessa per fare riaccendere le luci da qualcu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vv. Taddei:</w:t>
      </w:r>
    </w:p>
    <w:p>
      <w:pPr>
        <w:pStyle w:val="Normal"/>
        <w:jc w:val="both"/>
        <w:rPr>
          <w:rFonts w:ascii="Verdana" w:hAnsi="Verdana" w:cs="Verdana"/>
          <w:sz w:val="20"/>
          <w:szCs w:val="20"/>
        </w:rPr>
      </w:pPr>
      <w:r>
        <w:rPr>
          <w:rFonts w:cs="Verdana" w:ascii="Verdana" w:hAnsi="Verdana"/>
          <w:sz w:val="20"/>
          <w:szCs w:val="20"/>
        </w:rPr>
        <w:t>sì, signor presidente... farò poi vedere anche io qualche immagine relativamente a una circostanz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esidente:</w:t>
      </w:r>
    </w:p>
    <w:p>
      <w:pPr>
        <w:pStyle w:val="Normal"/>
        <w:jc w:val="both"/>
        <w:rPr>
          <w:rFonts w:ascii="Verdana" w:hAnsi="Verdana" w:cs="Verdana"/>
          <w:sz w:val="20"/>
          <w:szCs w:val="20"/>
        </w:rPr>
      </w:pPr>
      <w:r>
        <w:rPr>
          <w:rFonts w:cs="Verdana" w:ascii="Verdana" w:hAnsi="Verdana"/>
          <w:sz w:val="20"/>
          <w:szCs w:val="20"/>
        </w:rPr>
        <w:t>è inutile riaccender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vv. Taddei:</w:t>
      </w:r>
    </w:p>
    <w:p>
      <w:pPr>
        <w:pStyle w:val="Normal"/>
        <w:jc w:val="both"/>
        <w:rPr>
          <w:rFonts w:ascii="Verdana" w:hAnsi="Verdana" w:cs="Verdana"/>
          <w:sz w:val="20"/>
          <w:szCs w:val="20"/>
        </w:rPr>
      </w:pPr>
      <w:r>
        <w:rPr>
          <w:rFonts w:cs="Verdana" w:ascii="Verdana" w:hAnsi="Verdana"/>
          <w:sz w:val="20"/>
          <w:szCs w:val="20"/>
        </w:rPr>
        <w:t>molto breve ma se vogliamo mantenere le luci così per comodità dovremmo vederci credo. io vedo le carte che ho davanti... Giudici del tribunale, oggi ci troviamo a conclusione di un processo che è durato oltre, tra indagini preliminari e dibattimento sono passati più di sette anni e davanti a voi sono sfilati tantissim testimoni, oltre 170 testimoni, per un fatto che fin dalle prime ore della sua verificazione era parso molto chiaro. questa difesa conclude per delle posizion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esidente:</w:t>
      </w:r>
    </w:p>
    <w:p>
      <w:pPr>
        <w:pStyle w:val="Normal"/>
        <w:jc w:val="both"/>
        <w:rPr>
          <w:rFonts w:ascii="Verdana" w:hAnsi="Verdana" w:cs="Verdana"/>
          <w:sz w:val="20"/>
          <w:szCs w:val="20"/>
        </w:rPr>
      </w:pPr>
      <w:r>
        <w:rPr>
          <w:rFonts w:cs="Verdana" w:ascii="Verdana" w:hAnsi="Verdana"/>
          <w:sz w:val="20"/>
          <w:szCs w:val="20"/>
        </w:rPr>
        <w:t>sono 308 i testi che abbiamo senti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vv. Taddei:</w:t>
      </w:r>
    </w:p>
    <w:p>
      <w:pPr>
        <w:pStyle w:val="Normal"/>
        <w:rPr/>
      </w:pPr>
      <w:r>
        <w:rPr>
          <w:rFonts w:cs="Verdana" w:ascii="Verdana" w:hAnsi="Verdana"/>
          <w:sz w:val="20"/>
          <w:szCs w:val="20"/>
        </w:rPr>
        <w:t xml:space="preserve">Pardon, chiedo scusa. mi riferivo al numero delle udienze che sono più di 150. io concludo per le posizioni </w:t>
      </w:r>
      <w:r>
        <w:rPr/>
        <w:t>ALEINIKOVAS, SCHMIELEWSKI, COELLE, MIRRA, POLLOK  e SIBLER che sono quelle che io rappresento come patrono di parte civile e in sostituzione dell'avvocato Mazzali per la posizione BERTOLA MATTEO, ho una delega ad hoc al fine di rassegnare le conclusioni che poi consegnerò insieme alla nota spese anche in sostituzione degli avvocati Sandro e Nicola Canestrini del foro di Rovereto per le posizioni OLSSON, SVENSSON, HEGLUND anche qui ho una delega ad hoc ai fini di rassegnare le conclusioni. dicevo, un processo che è durato tantissimo con tantissimi testimoni ai fini di accertare quella che era una verità, che io ho ricevuto, mandato, mi sono occupato di questo caso fin da poche ore dalla sua verificazione, essendo stato nominato per la convalida di arresto di alcuni arrestati e leggendo il verbale di arresto che avevamo di fronte c'era da rimanere veramente esterrefatti. si intuiva subito che qualcosa non andava, che c'erano parecchie circostanze che parevano talmente inverosimili alla luce anche di quello che avevamo potuto vedere alla televisione, la sfilata delle barelle, le immagini ripetute di numerose emittenti che riprendevano quelle fasi, perchè il mondo stava guardando come diceva un coro ripetuto che si può recepire da numerosi reperti audio video; un coro "il mondo sta guardando" dicevano i manifestanti che si erano radunati davanti alla scuola Pascoli. e il mondo sta guardando anche questo processo perchè è in attesa che venga fatta giustizia per una delle pagine più nere della nostra storia repubblicana, una delle pagine più oscure e particolari che riguarda la polizia di stato, e questo motiva anche lo strenuo scrupolo che è stato adottato sia nella fase delle indagini sia durante l'istruttoria dibattimentale che si è svolta davanti a voi e anche all'udienza preliminare, vi è stata una udienza preliminare parecchio lunga anche con dichiarazioni spontanee degli imputati. un processo che appunto è così scrupoloso per quanto riguarda l'istruttoria che è stat svolta proprio perchè gli imputati di questo processo, dico una cosa ovvia ma, chiaro a tutti, hanne un ruolo... avevano già all'epoca un ruolo estremamente rilevante nell'ambito della polizia di stato, oggi lo hanno ancora di più e ci troviamo quindi a giudicare delle persone che nel tempo hanno assunto ruoli di vertice nell'ambito di questo organismo, che avrebbe dovuto avere come suo punto di riferimento il principio di legalità, e che invece vedremo, abbiamo visto, ormai è accertato nel corso dell'istruttoria, ha completamente dimenticato questo principio durante il compimento di quell'operazione. io difendo delle posizioni che sono posizioni direi piuttosto standard; sono tutti arrestati presso la scuola Diaz Pertini, quindi tutti manifestati che sono stati tratti in arresto per quelle gravi accuse che sono state formulate nei loro confronti sulla base dei verbali, degli atti della polizia giudiziari compilati, e con questo vorrei parlare brevemente prima di fare alcune considerazione sulle posizioni dei miei assistiti. atti di polizia giudiziaria, in particolare il verbale di arresto, la comunicazione di notizia di reato che sono corpo di reato a loro volta inquesto processo. perchè alla luce della totale infondatezza delle accuse rivolte nei confronti degli arrestati presso la scuola Diaz Pertini. e soprattutto alla luce dell indagini che sono state svolte s'è raggiunta la prova, confermata in dibattimento, rafforzata a mio avviso in dibattimento, della falsità direi della totalità delle circostanze che sono attestate in quei verbali. verrebbe da dire a cominciare anche dall'elenco degli arrestati. perchè sembrerebbe forse l'unica circostanza che si salva, ma anche in questo caso ci sono ben tre persone che non rappresento io ma che ricordo in questo momento, che neppure all'interno della scuola erano state prese, mi riferisco ovviamente a Covell, a Engel, e a Szabo. io vorrei focalizzare un attimo l'attenzione del tribunale su quelle che sono state le risultanze dell'istruttoria in merito al contenuto di questi atti  di polizia giudiziaria che sono stati compilati al fine di accusare persone che erano state trovate all'interno di questo stabile e che erano state massacrate in modo così brutale, e delle lesioni non ne voglio parlare, perchè ne ha già parlato in modo molto compiuto l'avvocato Guiglia, producendo anche quel supporto infromatico, la memoria per immagini che da l'estrema completezza sia dei riscontri che delle testimonianze, per quanto riguarda le gravissime lesioni inferte, sia per quanto riguarda appunto la docuementazione a supporto di queste conseguenze. le parti civili si sono però non solo per le lesioni, ma anche per reati ancora più gravi, sotto un certo profilo che sono stati commessi dai pubblici ufficiali che sono oggi imputati che sono i delitti di calunnia e falso. mi vorrei un attimo soffermare su una circostanza contestata sotto il duplice profilo di falso in atto pubblico, falso ideoligico in atto pubblico, e del delitto di calunnia che è una circosatanza attestata nei verbali di arresto e nella comunicazione di notizia di reato in ordine al fittissimo lancio di oggetti contundenti che sarebbe avvenuto al momento del sopraggiungere della polizia, perchè al di là appunto del fatto che ho già detto prima, cioè che nessuna delle circostanze attestate nei verbali corrisponde al vero, e fin da subito gli stessi imputati hanno cercato di minimizzare o quanto meno di riferire di aver appreso da altri le circostanze, mi riferisco in particolare a quella della resistenza opposta agli agenti al punto dell'ingresso e che lo stesso imputato Canterini durante il suo esame, nonostante la relazione di servizio dello stesso sottoscritta nell'immediatezza e allegata agli atti di polizia giudiziaria, ha in sostanza ammesso che quello che aveva scritto non era vero perché lui non aveva affatto assistito personalmente ad una resistenza, peccato che abbia sottoscritto un atto pubblico facente fede, fino alla querela di falso che dice sostanzialmente il contrario e questo gli è stato fatto notare. Le circostanze sono state tutte in parte ritrattate dagli stessi imputati, e anche dai testimoni che sono stati sentiti, l’unica che ha avuto un po’ più di resistenza a essere sconfessata da parte anche degli stessi testimoni, forse per determinate ambiguità che mi sono preso l’onere di cercare di chiarire, è quella del famoso fitto lancio di oggetti all’indirizzo della polizia che poi diventa fittissimo nella comunicazione di notizia di reato, e che ha una funzione strumentale molto chiara, che è quella di addebitare a tutti gli occupanti della scuola una condotta di resistenza attiva, quella di giustificare la perquisizione ad iniziativa, perché era l’elemento che faceva oltre all’antefatto storico, che è già stato ricordato, quello del passaggio della pattuglia che era l’elemento che faceva, così come scrivono i sottoscrittori degli atti oggi imputati, presumere che all’interno ci fossero soggetti così pericolosi, e quindi giustificando sia l’urgenza di operare in modo ad iniziativa, quindi senza alcuna autorizzazione dell’autorità giudiziaria, sia per giustificare, coprire, le violenze e l’alto bilancio dei feriti che era all’esito di quell’operazione davanti agli occhi di tutti, e che era francamente non più giustificabile. E quindi per tentare di giustificare questo massacro si sono sottoscritti degli atti che sono palesemente falsi e anche per quanto riguarda questa circostanza. Già il decreto di archiviazione del giudice per le indagini preliminari aveva sostanzialmente chiarito la circostanza, pur non avendo a disposizione tutto il materiale che invece le signorie loro hanno a disposizione. Una cosa che è stata però ha colto l’attenzione di questa difesa è che la genesi di questi verbali, che vengono poi compilati nel cuore della notte e probabilmente anche alla luce delle polemiche che subito scoppiarono all’esito di questa operazione, è che le circostanze che sono riportate nei verbali probabilmente sono sopraggiunte alla mente di chi compilava gli atti per passaggi successivi, perché fin dai primi istanti dell’irruzione, abbiamo anche dei filmati che lo testimoniano, nessuno ha parlato di un lancio di oggetti da parte delle persone successivamente tratte in arresto al momento dell'irruzione della polizia. si fa riferimento, mi riporto in particolare alla testimonianza e al documento filmato ritraente la mini conferenza stampa del dott. Sgalla, improvvisata in loco subito dopo i fatti, si fa riferimento ovviamente all'episodio del lancio di, addirittura di cubetti di porfido, si dice, che mai sono stati trovati, mai sono stati repertati, all'indirizzo delle pattuglie, quindi precedentemente all'irruzione, qyesto per giustificare l'operazione, ma nulla viene detto riguardo a un lancio di oggetti nell'immediatezza, neanche viene detto in ordine alle collutazioni veramente. chiaro che Sgalla stesso è un funzionario, un addetto stampa alle relazioni esterne della polizia che non è presente fin dai primi momenti, riferisce quello che gli è stato detto ma di questa circostanza non se ne parla e non ne parla nemmeno nell'intervista che rende in diretta telefonica a rai news 24, anche questo documento che è stato prodotto tra l'altro è montato all'interno della consulenza tecnica a quattro quadranti che è stata depositata. un altro particolare che salta agli occhi subito è che neppure tutte le relazioni di servizio al di là di quella del comandante del 7° nucleo Canterini che viene allegata agli atti di PG, neppure tutte le relazioni di servizio che sono state acquisite dal tribunale come documenti provenienti dagli imputati, quelle datate 26, 27 luglio del 2001, cioè quelle redatte nei giorni dopo l'operazione, fanno menzione di questo lancio di oggetti, solo tre ne parlano. eppure erano tutti uomini appartenenti allo stesso reparto che fanno ingresso secondo quanto gli stessi attestano e ci hanno confermato durante le loro spontanee dichiarazioni, tutti nello stesso momento, tutti nella fase in cui avrebbe dovuto verificarsi questo fantomatico fittissimo lancio di oggetti contundenti, al fine di impedire alla polizia di entrare. infatti ne parlano solo gli imputati Zaccaria, Tucci e Lucaroni, però Stranieri Pietro riferisce solo di una piccola trave, Ledoti, Compagnone non parlano assolutamente, il dott. Fournier nemmeno, tutti entrati nella stessa fase, stranamente non fanno cenno di una circostanza che parrebbe piuttosto rilevante; e quindi questo è già una prima spia del fatto che forse questa circostanza è venuta in mente successivamente al fine di giustificare l'arresto in massa di 93 persone. e poi ci sono le dichiarazioni dei testimoni che son stati sentiti durante la lunga istruttoria, io ho anche dato, verificato sul punto quanto è stato illustrato dal collega avv. Corini nella memoria depositata e in effetti le testimonianze che vengono commentate sul punto del lancio di oggetti non possono che essere le stesse. quindi vengono citati proprio gli stessi testimoni quando... per la verità alcuni non vengono menzionati e li menzionerò io chiaramente riservandomi poi di illustrare meglio per iscritto. si parte dalla testimonianza dei residenti che sono sostanzialmente tre: uno Tumiati, l'altro è Cheli e l'altro è Curto. e questi tre testimoni vengono ovviamente valorizzati dalla difesa dalla Corini per Gratteri più altri, cioè dall'avvocato Corini per sostanzialmente confermare che nonostante le riprese filmate che erano inequivoce, lo sono ancora oggi nonostante tutti i tentativi di renderle maggiormente intellegibili che son stati fatti nessun oggetto si vede piovere dalla facciata della scuola Diaz al momento dell'irruzione e sfido chiunque ad individuare anche un solo singolo oggetto che cada dalla scuola, anche se ce ne fosse stato uno che in ogni caso non c'è, alcuni oggetti che vengono... il terriccio che viene ricordato da qualche teste o il lancio di una bottiglia di sicuro non corrisponde in nessuno modo a quella che è la circostanza che viene riportata nel verbale d'arresto e nella comunicazione di notizia di reato. ma le testimonianze che dovevano appunto essere punto di riferimento neutro della circostanza, cioè quella dei residenti, vengono un po' a mio avviso travisate nella memoria di controparte, in particolare la testimonianza Tumiati che viene sentito già in indagini, già lo stesso giudice per le indagin preliminari lo considera un teste assolutamente non attendibile in quanto la sua visuale sulla via Cesare Battisti è quella che vediamo da qui, si vede da Piazza Merani, non si vede nemmeno la facciata della scuola, comunque di sicuro non si vede il cortile; questo fermo immagine de reperto 234 più o meno è la visuale del teste Tumiati ha chiarito in modo direi inequivocabile che le scene che lui aveva riferito in indagini, cioè di lanci all'indirizzo di appartenenti alle forze dell'ordine avviene in un momento completamente successivo, di molto successivo all'ultima azione dell'operazione, addirittura secondo la vostra cronologia, attorno all'una e trenta si riferisce alla presenza di un funzionario con fascia tricolore e alla presenza di militari dell'arma attestati all'altezza di via Cadore, insieme ad appartenenti alla polizia di stato. però nonostante questo, nonostante il dibattimento abbia chiarito questa testimonianza si riferisce a una fase successiva e non alla circostanza di cui stiamo parlando, si continua ad insistere anche oggi con questo atto che è stato depositato sulla riconducibilità del racconto del sig. Tumiati la circostanza che si vuole ritenere provata che invece costituisce elemento del delitto di falso e di calunnia anche. la testimonianza del sig. Curto Calogero, vorrei solo su questa testimonianza, è stato sentito il 7 febbraio del 2008, vorrei solo fare alcune brevi considerazioni. il teste che riferisce di aver sentito un episodio, cioè quello di un'aggressione a una pattuglia riferito in indagini e che poi durante l'illustrazione dell'episodio di cui stiamo parlando, cioè quello di lancio di oggetti dalla scuola, chiarisce che invece lui ha assistito a un episodio successivo proveniente dalla scuola Pascoli, perchè lui la facciata della Diaz non la vede assolutamente, questo lo ha specificato in modo molto chiaro, a quello che sarà in udienza. anche questo viene nuovamente richiamato nella memoria di controparte come conferma dell'esistenza di questo lancio di oggetti, come riscontro esterno alle dichiarazioni, ovviamente affermative degli imputati che sono dichiarazionei che... logicamente difensive. per altro il teste Curto non è apparso particolarmente genuino nel momento in cui ha riferito della circostanza della pattuglia che transita, che la stessa teste Spada, che combinazione era la ex moglie; è venuto fuori anche confrontando gli indirizzi di residenza di questi due testi, aveva riferito in modo completamente diverso pur essendo in quella circostanza pur essendo in quella circostanza assieme al signor Curto, quindi il passaggio delle pattuglie era stato riferito come un episodio appreso e derelato dal cognato, invece il teste Curto è venuto qui al dibattimento a riferirci un episodio che non era neanche stato enunciato in indagini, e che come aveva detto invece la teste spada era stato preso, quindi non in prima persona, come lui invece dice; è venuto qui a raccontarci di aver assistito in prima persona. quindi anche queta testimonianza è assolutamente inattendibile. però ci sono anche le testimonianze del primo sanitario che sopraggiunge in loco che è Giuseppe Galanti che viene così valorizzato dalla difesa per dire sicuramente c'è un lancio di oggetti nel momento in cui il primo sanitario arriva sul posto, gli è stata fatta anche sentire una telefonata, è stao ovviamente nella memoria evidenziato come basandocisi sulla cronologia traslata di sei sette minuti, che è stata ricostruita nell'allegato alla memoria stessa come una conferma appunto di questo lancio di oggetti. anche qui in dibattimento le parole su questo teste, è emerso come, lo ha già detto il pubblico ministero, lo ho già detto anche, illustrato sia oralmente sia per iscritto nella memoria che è stata depositata due giorni fa, è un teste che evidentemente si riferisce ad una fase successiva perchè lui entra nel momento in cui gli operatori di polizai hanno gà bonificato tutti i piani dell'edificio, e quindi il lancio di oggetti che lui nemmeno percepisce, lui sente dei colpi, dei rumori di vetri, frastuono, ma ricordiamoci che era in atto un operazione di sfondamento di porte, e anche di teste per la verità, perchè sicuramente oggetti che cadevano nei primi momenti ce ne sono stati ed erano i manganelli sulle teste delle persone che sono state percosse.viene poi citata la testimonianza di un sottotenente dei carabinieri, De Bari, valorizzando un po' le sue dichiarazioni che anche qui erano state un po' a sorpresa in dibattimento  all'udienza del 13 marzo del 2008, addirittura ci menziona questa scrivania proveniente dai piani superiori della scuola Diaz che non è stata neanche notata dal suo funzionario di riferimento e comunque anche il teste De Bari è pacifico che si riferisca ad una fase successiva perchè la polizia era, i reparti di antisommossa e anche  i reparti in borghese che sopraggiungono per primi erano già tutti all'interno della scuola. eppure vengono anche qui nuovemente menzionati, ho dovuto fare una lettura attenta per poter capire dove fosse questa conferma alla circostanza del lancio di oggetti, viene citato il teste caldacci, anche lui appartenente al reparto mobile; anche qui lui riferisce una circostanza completamente diversa, è stato sentito il 6 dicembre del 2006 e lui si riferisce indubbiamente alla scuola Pascoli. viene citata nuovamente la circostanza, la testimonianza del teste Alveti e anche lui è chiarissimo nella sua testimonianza all'udienza del 24 gennaio del 2008, che il lancio di oggetti che lui percepisce che comunque anche qui non sa descrivere, non sa dare contezza di quale materiale sia stato lanciato, ad una fase, si riferisce ad una fase successiva e in un edificio situato sulla destra scendendo verso via Cesare Battisti, anche qui ci si riferisce alla scuola Pascoli. oppure il teste Mastroiani Pietro, di nuovo che è il famoso teste che ci ha riferito del terriccio, dei pezzi di intonaco che si staccavano da sotto le impalcature e questo verrebbe considerato una conferma del lancio, incrociandolo anche con le testimonianze di alcune parti offese o di altri testi che riferiscono di persone che tentavano di  scappare attraverso le impalcature come la conferma appunto di un lancio fittissimo di oggetti all'arrivo del personale operante. l'argomento non poteva fare molta strada alla luce dei filmati acquisiti che noi ci siamo poi permessi di... la consulenza è già molto chiara, abbiamo montato la clip continua che io non commenterò, che dura pochi minuti, sei minuti e 50 per la precisione che è montata ad un unico quadrante come quella che vediamo qui, che altro non è che appunto la successione in sincrono dei reperti montati nella consulenza, che è assolutamente chiara nel dare modo altribunale di verificare che nessun lancio di oggetti, nonostante le dichiarazioni che vengono da persone appartenenti all'amministrazione che son stati citati come teste della difesa, dichiarazioni per la verità abbastanza ambigue come ho già più volte detto, cioè che si riferiscono a fasi o successive o comunque non sanno indicare da quale parte questi lanci che non sono mai indicati come fitti, non sono mai indicati oggetti contundenti, si riferiscono; il video che faremo vedere tra poco è chiarissimo nello specificare che non c'è stato alcun lancio di oggetti. il tribunale le prove le conosce, gli elementi di prova gli ha tutti davanti per potersi formare un convincimento riguardo a questa circostanza, che è l'unica che gli hanno reso un contraddittorio in udienza, che sono soltanto il dott. Canterini e il dott. Fournier. oppure nelle spontanee dichiarazioni che ahnno reso, in alcuni casi anche aggiungendo dettagli che non erano riportati nelle relazioni di servizio che erano state sì redatte, hanno cercato in qualche modo di confermare perchè attaccandosi in particolare all'unico elemento che poteva in qualche modo essere valorizzato in questo senso; cioè la famosa levata degli studi che era stata più volte menzionata. la levata degli scudi, però ci sono ben due testi che ci spiegano a cosa serva la levata degli scudi; uno è già stato citato addirittura dal collega Corini nella sua memoria, che è il teste Sbordone Antonio, che è quel teste che, ricorderà il tribunale, aveva fornito il suo ingresso in ordine all'ingresso alla testa della scuola pertini, aveva anche definito come possibili, cioè aveva descritto le persone che aveva visto nel vano palestra a terra e doloranti, come persone che forse avevano assunto qualche droga o comunque gli sembravano ubriachi; non ha visto ovviamente tracce di sangue sul volto di queste person, questo la dice lunga sull'attendibilità di questo teste; ma lo stesso forse involontariamente conferma quello che ha poi confermato in modo assolutamente spontaneo invece la parte del 37° nucleo Cheli Livio, che è stato sentito come imputato in procedimento connesso, qui davanti a voi, nel 2008,una delle ultime udienze che ha sostanzialmente fornito la conferma che questa è una mera tecnica di avvicinamento agli stabili da occupare, cioè lo dice proprio testualmente anche il teste  Sbordone, ma non si riferisce al fatto di aver ovviamente avuto conferma che oggetti rimbalzassero sugli scudi dei poliziotti che si trovavano lì sotto con lo scudo appunto levato in posizione verticale, ci descrive questo semplicemente come una tecnica di avvicinamento alle case occupate. e questo è infatti confermato dal teste Cheli che ci descrive la stessa pratica appunto come una tecnica che viene insegnata in addestramento per avvicinarsi ad obiettivi quali edifici e che devono essere sgomberati. ben lungi questo dal confermare, circostanza pacificamente chiarita dalle chiarissime immagini, che sono aquisite agli atti e che infatti la difesa di controparte definisce immagini di scarsa qualità, immagini che non possono costituire conferma di alcunchè perchè sono estremamente scure, non si vede nulla... le immagini sono molto chiare, è stato fatto anche un approfondimento investigativo dal reparto investigazioni scientifiche dei carabinieri, con degli schiarimenti che avevano appunto lo scopo di veder se per caso qualche oggetto stesse cadendo dalla facciata della scuola e in ogni caso un fittissimo lancio di oggetti sarebbe visibile anche da immagini di qualità non eccellenti, e invece nessuno di questi fenomeni si può osservare. vi sono anche i movimenti corporei delle personc che guardano verso l'alto una volta entrati i poliziotti dal portone centrale e laterale, si vedono appartenenti alla polizia di stato alcuni graduati che si dirigono verso l'alto con lo sguardo per vedere se forse vengono aperte delle finestre o in ogni caso per scorgere la presenza di persone affacciate dalle finestre; nessuno di loro mostra di scostarsi, che sono movimenti del tutto istintivi, nel caso in cui si vedano cadere oggetti, e rispetto appunto al frontespizio dell'edificio, quindi di sicuro un comportamento del genere è al di là del fatto che l'immagine possa essere o meno sgranata, possa essere o meno definita come sua risoluzione, costituiscono conferma del fatto che alcun oggetto stava cadendo e che la circostanza assolutamente è falsa e strumentale ad accusare falsamente delle person che poi hanno subito le conseguenze che vedremo di una resistenza aggravata o anche di appartenenza ad un organismo associativo volto alla commissione di gravissimi delitti quali devastazione e saccheggio. in effetti forse per la prima volta si è verificato una formulazione di accusa così diciamo particolare, un delitto associativo all'esito di una perquisizione ex articolo 41tulps e quindi con persone che vengono trovate in modo assolutamente occasionale all'interno di un edificio senza alcuna indagine preventiva, così sulla mera base dell'esito positivo così come viene definito in gergo tecnico di una perquisizione, appartenenti ad un nucleo associativo. voglio aggiungere una considerazione che forse i verbalizzanti non si sono nemmeno posti come questione all'interno della compilazione all'interno di questo verbale che francamente che forse risulta compilato in modo anche molto approssimativo, molto, che questo costituisce anche la sua debolezza in modo anche tecnicamente molto poco accurato, non solo non si attribuiscono responsabilità ai singoli perchè si da una attribuzione di condotte in generale a tutti e 93 anche a quelli che non c'erano, anche a quelli che erano stati bloccati e catturati all'esterno, ma soprattutto si da una, non ci si pone nemmeno il problema della provenienza di questi lanci allorchè all'ingresso della forza di polizia la stragrande maggioranza dei 93 persone poi arrestate si trova nel vano palestra, cioè da una porzione dello  stabile in cui non era nemmeno possibile lanciare oggetti attraverso finestre che hanno anche degli sbarramenti, mi riferisco alle finestre del piano terra e che quindi non hanno nemmeno esplicitato da dove provenissero questi lanci.la circostanza viene poi confermata, e mi avvio a concludere sul punto, anche da alcuni imputati, abbiamo già menzionato l'imputato Canterini che ha reso esame e le cui dichiarazioni sono utilizzabili sia nei suoi confronti, sia essendo stato esaminato appunto in contraddittorio, anche nei confronti degli altri imputati sul punto, il quale ha già in pratica confermato la falsità di questa circostanza, perchè nel momento in cui negli atti si parla di un fitto lancio di oggetti e lui stesso tende ovviamente a minimizzare, dice in dibattimento: "assolutamente no, fittissimo non lo era questo lancio", ovviamente conferma la presenza di un lancio ma sconfessato da elementi obbiettivi, ma tende ovviamente già a prendere le distanze da questa prima affermazione contenuta negli atti di polizia giudiziaria che sono oggetto di questo processo, vi renderete conto giudici che incomincia a essere una marci indietro già a partire dagli stessi imputati che non solo non sanno riferire circostanze della resistenza così come non sanno riferire nulla in merito alle molotov, sono  circostanze che vengono apprese da altri, non si sa mai da chi, si rimanda sempre a quanto riferito da altro personale per arrivare sempre ad un anello della caten tronco, sul lancio di oggetti invece questo percorso va sempre ad appoggiarsi alle dichiarazioni degli stessi imputati che ovviamente vanno valutate col peso che viene in genere appunto attribuito alle dichiarazioni di persone che si trovano sottoposte al proceedimento penale, che sono accusate e quindi devono difendersi dall'accusa di falso, e sono poi la grande maggioranza delle testimonianze che vengono anche richiamate nella memoria dell'avvocato Corini,e  sono in particolare, mi riferisco alle testimonianze ad esempio del dott. Dominici che interrogato in indagini anche lui, sono dichiarazioni che vengono acquisite sotto forma di interrogatorio, perchè non s'è sottoposto ad esame, ma lui che è firmatario di una comunicazione di notizia di reate e che riferisce circostanze che fanno appunto fede fino a querela di falso che sono circostanze che lui ha appreso anche perchè rpesente sul luogo dell'operazione, poi in interrgatorio cosa ci dice il dott. Dominici? ci dice di aver visto soltanto piccolissimi oggetti che descrive come penne, pezzi di legno, esclude le bottiglie, provenienti unicamente dalle finestre della scuola Pascoli, e che questo lo aveva indotto ad indossare un casco ubot; ovviamente È chiaro a tutti che si tratta di una situazione diversa che,come giustamente sottolineano i pubblici ministeri,neppure indotto;intanto non può essere confusa ovviamente la provenienza di una scuola rispetto all’altra,venendo a difendersi dicendo:ma tanto io ho detto una scuola,l’altra è uguale,perché è chiaro che atti non ci sono stati atti redatti in relazione alla arbitraria perquisizione che è stata fatta,che è stata condotta all’interno della scuola Pascoli,nessuna informativa fa riferimento al lancio di oggetti proveniente dalla scuola Pascoli,è evidente che nel momento in cui gli imputati si trovano di fronte a documenti filmati che smentiscono in modo così categorico la circostanza di cui stiamo parlando,devono ovviamente modificare la loro versione dei fatti parlando appunto di lancio proveniente anche dall’altra scuola;anche l’imputato Luperi che ha reso dichiarazioni spontanee il 27 marzo 2008 addirittura lui ci riporta un po’ una percezione soggettiva dovuta anche all’uso degli occhiali,lui ci riporta:”io ho come la sensazione di vedere”,anche lui è un funzionario che è presente fin dai primi momenti dell’irruzione delle forze di polizia all’interno della Diaz-Pertini,” ho una sensazione soggettiva di vedere gli oggetti che volano,sensazione di cui ho avuto conferma nel momento in cui ho incontrato il collega Fiorentino dopo,ad operazione conclusa,vicino alle scale d’ingresso al portone centrale e lo stesso mi aveva fatto vedere dei pezzettini di marmo che erano,si trovavano vicino agli scalini d’ingresso del portone centrale”;se noi andiamo a leggere la testimonianza del dottor Fiorentino,vediamo che dal tenore della testimonianza anche lui non ha assolutamente assistito al lancio di oggetti,dice di aver presunto che fosse stato lanciato qualcosa dalla visione di questi a posteriori appunto di questi frammenti di marmo,che tra l’altro leggendo molto attentamente la testimonianza,egli è stato sentito nell’udienza 29 marzo 2007,dice che vede dei pezzi di marmo,dei gradini che sono anche essi di marmo e si spinge a dire:”credo che erano dello stesso marmo”,quindi… E tra l’altro dando un elemento in più di valutazione di altri testi che riferiscono di questi pezzetti di marmo che si trovano all’ingresso degli scalini che se fossero stati lanciati sicuramente sarebbero stati in posizione diversa nel cortile,le immagini sono chiarissime nel non fare vedere altri oggetti di  più grosse dimensioni,ammesso che ci fossero questi pezzettini di marmo,lo stesso teste Fiorentino ci dice che probabilmente  era il marmo della stessa qualità dei gradini esterni della scuola,quindi come si faccia a lanciare un pezzo di gradino all’ingresso della polizia vuol dire che… Lo lascio a voi come interrogativo sul fatto che questo non costituisca affatto alcuna conferma della circostanza del lancio di oggetti. Viene menzionata poi nella memoria di contro parte anche la  testimonianza dell’assistente Songini Alessandro dicendo che anche lui vede,arriva molto dopo,perché la tesi difensiva avanzata nella memoria che è stata depositata è quella di un arrivo del dottor Gratteri in un momento parecchio successivo al’irruzione,comunque di sicuro qualche minuto dopo e infatti nella memoria si dice:”arrivato in estremo ritardo”,perché è l’autista del dottor Gratteri Songini,”anche lui come gli altri testi che vengono menzionati nella memoria di contro parte si riferisce a percezioni avute guardando il cortile indicando la sinistra del cortile dove vi era in effetti il cantiere,lui come altri testi descrivono oggetti appartenenti al cantiere come invece oggetti che sarebbero stati scagliati dagli occupanti della scuola durante l’irruzione;nessuna test…,nessuna conferma del lancio di oggetti ce la da il dottor Fournier in contraddittorio,perché ha reso esame,anche lui non parla del lancio di oggetti pur essendo presente dalle prime fasi dell’irruzione quindi essendo un soggetto che avrebbe dovuto vedersi piovere questi oggetti quanto meno facendosi riparare dai suoi uomini con gli scudi che venivano levati. Io a questo punto direi che potrebbe essere utile visionare brevemente questa clip che,io ripeto,è nient’altro che il montato della consulenza su un unico quadrante con i vari reperti in successione che poi mi riservo di depositare al tribunale,che descrive proprio questa primi sei minuti dall’arrivo delle forze di polizia all’ingresso delle stesse dove si può apprezzare appunto l’assenza di caduta di oggetti;[trasmissione clip];ecco chiedo venia al tribunale per la lunghezza di questa breve sequenza che ho voluto non commentare appunto perché fosse apprezzabile anche l’audio di questi reperti,perché in nessuna delle immagini si vede la caduta di oggetti e non si vede sicuramente il maglio di cui parla il dottor Mortola in un primo tempo,circostanza poi riferitagli  in sede di interrogatorio come circostanza appresa in prima persona;non si vede,di sicuro,la caduta di alcuna oggetto,non si vedono le sedie di cui ci parla il teste De Donno appartenente al settimo nucleo anche lui,che poi è un teste dichiarante perché è stato sentito ex articolo 210 e che ci riferisce di queste sedie che sarebbero volate,poi in realtà lui dice:”in realtà ho dedotto che fossero state lanciate perché le vedevo che i miei colleghi  le scontravano nel cortile”,quindi sempre tutti tentativi di fare marcia indietro nel momento in cui poi ci si confronta con i dati documentati;si vede come la circostanza,che abbiamo notato ieri,del famoso rumore che viene definito da alcuni testi:Riccitelli,mi pare,ed altri come il famoso petardo che scoppia che in realtà è la caduta della panca al momento dell’ingresso,panca che si trovava come una specie di rudimentale barricata davanti alla porta della scuola Diaz-Pertini.Non si vede la caduta di alcun oggetto nemmeno dalla Pascoli,almeno dal video che abbiamo visto adesso,e sarebbe stata una condotta francamente irrazionale quella della caduta,del fittissimo lancio di oggetti,che viene riferito a posteriori per giustificare il massacro,da parte di persone che non avevano alcuna via di fuga perché le poche che sono riuscite a fuggire sono veramente,si contano sulle punta delle dita di una mano e sono persone che sono scappate dalle impalcature;la palestra aveva due porte con lucchetto sul retro,come abbiamo visto più volte con le immagini e quindi questa è stata la loro tonnara come è stata più volte definita,la mattanza,potrebbe anche dare senso la parola mattanza di quello che è successo all’interno della Diaz,un luogo chiuso dove la gente non aveva alcuna via di fuga e dove il personale in tenuta antisommossa e i loro ufficiali di riferimento ma anche il personale borghese che ha sicuramente percepito,perché abbiamo visto anche nuovamente l’immagine in cui a mezzanotte e 03 e pochi secondi fanno ingresso i due funzionari di riferimento dell’operazione:il Gratteri e il dottor Luperi;l’operazione è ancora in corso,abbiamo visto poi le scene al piano superiore del famoso coda di cavallo che sta bonificando,come si dice in termine tecnico,in realtà sta picchiando una persona tenendola per i capelli con un corpo contundente che tiene in mano che di sicuro non è un manganello di ordinanza perché si vede molto chiaramente che si tratta di un bastone;io su questo punto ho chiuso nel senso che ,ripeto,l’istruttoria dibattimentale ha confermato,in modo inequivocabile che la circostanza è sicuramente falsa,costruita in modo doloso e riportata in modo assolutamente consapevole e strumentale al fine di commettere il delitto di calunnia,le persone sono poi state,ricordiamolo ancora una volta,sono rimaste indagate per oltre,per quasi tre anni,perché la loro posizione è stata archiviata,quella relativa al delitto associativo,mi pare solo il tre aprile del 2004 con un decreto di archiviazione che è stato poi acquisito e quindi questo è un elemento che il tribunale deve aver presente nel momento in cui dovrà andare a valutare i profili di danno che le parti odierne,parti civili che rappresento e davanti a voi vengono a chiedere in questa fase processuale pubblica in cui hanno avuto modo di raccontare la loro vicenda,nella quale hanno anche sofferto a raccontare la loro vicenda che è una vicenda che li ha sconvolti profondamente e le cui conseguenze si porteranno appresso per parecchi anni;vorrei solo dire due parole sulla posizione dei miei diretti assistiti,riportandomi ovviamente alla memoria per immagini e alle risultanze dei verbali che sono state,che sono agli atti,per quanto riguarda le posizioni degli altri miei assistiti, questo per ragioni di brevità,ho già parlato fin troppo,ricordo le posizioni,per esempio,di Colle Benjamin che difendo come difensore di parte civile fin dalle immagini preliminari,lo stesso aveva,forse è stato uno dei primi anche lui,anche qui forse c’è una piccola competizione su un punto,a sporgere una autonoma denuncia su quello che aveva vissuto all’interno della scuola,lui dal letto di ospedale dove si trovava ricoverato al Galliera,compila una denuncia-querela che viene depositata in procura della repubblica,da un altro collega che poi io sostituirò per la fase del processo che è l’avvocato Faure ,e lui racconta il pestaggio in modo assolutamente preciso e così come poi ha confermato davanti a voi;parlo della posizione di Colle Benjamin per prima perché è la posizione che ha riportato le lesioni più gravi e per cui verrà richiesta una provvisionale più elevata in relazione invece a quelle che vengono richieste  per le altre parti civili che rappresento e che ha riportato dei danni permanenti che sono documentati in modo inequivocabile ma che sicuramente sono i più seri:ha riportato una frattura multipla della mandibola e dello zigomo che gli ha causato una lesione permanente della vista ovviamente oltre che quella dell’organo della masticazione visto che le lesioni sono state inferte prima tutte al volto e hanno avuto gli esiti che risultano riscontrati dai certificati prodotti;lo stesso ha ricordato,anche poi durante al suo esame,oltre ad essere come era stato colpito,ha ricordato anche la minaccia di morte che aveva dovuto subire nel vano palestra quando era dolorante,massacrato al volto,ripeto,colpiu di manganello che lui ha descritto,sicuramente rionducibili a un manganello tipo tonfa n dotazione al settimo nucleo,lui era al piano terra  e scappa al primo iano ma non riesce poi a proseguire oltre,si ferma perchè,come  ho detto prima non c'è vie di fuga,si ferma come gli altri a mani alzte e viene percosso nel modo che abbiamo detto;lo stesso viene minacciato nel vano palestra,quando viene portato,ed è a terra,in modo assolutamente lasciatp l come fosse uno straccio,con un lancia granate da un appartenente alla polizia che glie lo punta alla testa,ed è una scena che per altro è stata anche confermata da altri testi,mi pare la teste Baumann,mi sembra che confermi la circostanza;pure voglio ricordare un'altra parte civile che rappresento che è il signor Mirra Christian che lo stesso ha poi prodotto fin dalle indagini anche unja video cassetta che ritrae in,il giorno dopo che rea stato rimesso in libertà,perchè lui essendo italiano aveva avuto la fortuna di essere rimesso immediatamente in libertà a differenza invece degli stranieri che erano stati poi condotti davanti al giudice per l'udienza di convalida,che ritrae appunto le gravi lesioni che lo stesso ha riportato,lesioni anche in questo caso permanenti anche per lui si richiede una provvisionale piuttosto alta appunto perchè ha riportato una lesione all'arcata orbitale dovuta al fatto che è stato pestato anche lui sul volto con delle manganellate,perchè aveva gli occhiali,ed è quel teste che voi ricorderete,quella parte civile che tentava di fugire dalla finestra del pianerottolo del primo piano e che ha prodotto anche la foto dell'angolo dove è ritratta,oltre alla sua camicia,anche il braccialetto ben identificabile di un'altra parte offesa che è stata pestata nello stesso angolo,il signor Haldimann che anche lui ha riconosciuto il luogo dove la sua fuga si è interrotta perchè entrambi sono stati sorpresi dal reparto anti smmossa che proveniva,dal settimo nucleo,che gli proveniva dalle spalle e li hanno impedito di uscire dalla finestra e li hanno percossi nel modo che sappiamo;poche parole anche per quanto riguarda le altre parti civili che rappresento,in particolare vorrei richiamare l'attenzione sul fatto che le gravi accuse che sono state formulate negli anni e gli atti falsamente compilati dagli odierni imputati,sia quelli che hanno sottoscritto materialmente,sia querlli che hanno indotto alla sottoscrizione queste circostanze che non potevano non apparire non corrispondenti al vero ad una semplice lettura degli atti stessi,ci ricordiamo i signori Aleinikovas Tomas,Chimielewski Michal e Pollok Rafael che sono le altre tre parti civili che rappresento...e anche Sibler Steffen,anche lui cittadino tedesco;solo per ricordare il fatto che queste persone,pur di non consentire agli stessi che fossero,potessero presentarsi ala procura della repubblica per rendere immediata testimonianza di quello che era stato a loro,di quello che era stato commesso nei loro confronti,sono stati letteralmente deportati perchè i decreti di espulsione che abbiamo prodotto in copia con,nei casi in cui l'avevamo,anche il provvediemnto di annullamento del giudice civile,erano prprio strumentali al fine di impedirgli di testimoniare e se questo può anche non essere un dato acquisito a questo processo perchè non ne forma l'oggetto del capo d'imputazione,comunque di sicuro l'elemento del danno che va richiesto in questa sede perchè se è vero che il delitto di calunnia commesso mediante il falso,ha causato un così rilevante danno alle odierne parti civili che sono rimaste indagate per così tanto tempo,per così gravi delitti,dobbiamo anche ricordare  gli stessi nell'immediatezza hanno avuto subito avuto due conseguenze:una è quella dell'artresto e la seconda è quella della espulsione verso il loro paese forse per,ripeto,non dare troppe possibilità agli stessi di raccontare quello che avevano dovuto subire;in ogni caso nessuno di loro si era avvalso della facoltà di non rispondere,quindi l’autorità giudiziaria aveva avuto modo,a  caldo,di ricevere questi racconti terrificanti che sono stati ripetuti anche in quest’aula e per i quali,per la vicenda dolorosa che è stata vissuta da tutte le parti civili che rappresento,si chiede qui una giudizio equo e giusto e un ristoro dei danni adeguato all’entità degli stessi;deposito quindi le conclusioni scritte,sia per quanto riguarda i miei che per quelli degli avvocati Canestrini e l’avvocato Mazzari .E ovviamente le conclusioni che ho tratto sono anche svolte nei confronti del responsabile civile che è stato chiamato in causa,il Ministero dell’interno,che non,come è stato ricordato prima,ha mai preso alcuna iniziativa per cercare di venire incontro alle esigenze delle odierne parti civili.Vi rinfrazio.</w:t>
      </w:r>
    </w:p>
    <w:p>
      <w:pPr>
        <w:pStyle w:val="Normal"/>
        <w:rPr/>
      </w:pPr>
      <w:r>
        <w:rPr/>
        <w:t>Presidente:grazie avvocato.Allora a questo punto ci sarebbe l’avvocato Bruzzone,poi Gianelli,Nesta e Bottino?Scusi ancora un attimo…Comke previsione di tempi?</w:t>
      </w:r>
    </w:p>
    <w:p>
      <w:pPr>
        <w:pStyle w:val="Normal"/>
        <w:rPr/>
      </w:pPr>
      <w:r>
        <w:rPr/>
        <w:t>Avv.:io parlerò solo per il mio assistito quindi sarò brevissima</w:t>
      </w:r>
    </w:p>
    <w:p>
      <w:pPr>
        <w:pStyle w:val="Normal"/>
        <w:rPr/>
      </w:pPr>
      <w:r>
        <w:rPr/>
        <w:t>Presidente:allora,prego…</w:t>
      </w:r>
    </w:p>
    <w:p>
      <w:pPr>
        <w:pStyle w:val="Normal"/>
        <w:rPr/>
      </w:pPr>
      <w:r>
        <w:rPr/>
        <w:t>Avv.:faccio presente che c’è già in atto la mia nomina di sostituto processuale dell’avvocato Caruso che assiste la parte civile Moritz Von Unger,ho per oggi la nomina ad hoc per depositare le conclusioni e la nota spese.Dunque il quadro degli avvenimenti del 21 luglio 2001 è già stato ampiamente descritto sia dalla requisitoria,dei pubblici ministeri,sia dai colleghi che mi hanno preceduto,quindi io mi limito alla posizione di Moritz von Unger che è quella che mi riguarda.Per quanto riguarda Moritz Von Unger,nella fattispecie,è da riassumere in pocheparole,in senso che Moritz Von Unger si presenta insieme a tre amiche:Stefania Galante,Valeria Bruschi e Mina Zapatero alle otto di sera presso la scuola Diaz perché viene loro detto che lì c’è la possibilità di trovare ricovero per la notte;verificano questa possibilità,si recano quindi poi a prendere i loro effetti personali che avevano lasciato nella macchina di Von Unger e si ripresentano alla scuola alle undici e un quarto della sera stessa.Faccio presente che questi orari che sono stati puntualmente dati dal signor Von Unger,non solo in sede di querela,ma anche poi qui in sede di istruttoria dibattimentale,sono stati poi confermati con precisione dalle persone che erano con lui,questo è un primo elemento di attendibilità,già per valutare quanto dichiarato da queste persone e in particolare dal signor Von Unger.Al momento di arrivo nella scuola alle 11 e un quarto,il signor Von Unger sistema le proprie cose,quindi si reca nei bagni con Mina Zapatero,si fermano ai computer che erano posizionati lì vicino per poter controllare lòa propria posta elettronica;anche in questo caso è preciso sull’orario;lui ci dice che vede dal display del computer che alle 23 e 47,quindi un orario molto preciso,inizia sentire dei rumori;la scuola,al momento in cui Von Unger fa ingresso era poco più che un dormitorio quindi c’era poco rumore,quasi silenzio;inizia a sentire dei rumori che non sono rumori del dormitorio,inizia a sentire qualcuno che grida:polizia,polizia.Capendo che c’è qualcosa che non va scappa al primo piano con Mina Zapatero e con altre persone;vengono immediatamente raggiunti da un drappello di poliziotti e lì comincia il pestaggio.Von Unger,e quello che lui dice è confermato da Mina Zapatero che era con lui in quel frangente,viene attinto da colpi di manganello pittosto forti alla testa,alle spalle,alla schiena e alle braccia,viene preso a calci nelle gambe;alla fine di questo pestaggio un poliziotto gli sputa anche in faccia.Le lesioni di Von Unger,nonostante tutto questo,lui stesso dice,non sono gravi;questa sua affermazione viene poi confermata anche da Valeria Bruschi che nel corso dell’istruttoria dibattimentale dice una frase secondo me emblematica,lei dice:”fortunatamente nessuno di noi quattro è stato massacrato come gli altri”;va dat atto,sottolineo questo,perché va dato atto a queste persone di una certa onestà intellettuale e quindi anche di una loro attendibilità,nessuno vuole far credere di aver avuto maggiori danni di quelli che ha riportato. Esaurito l’episodio delle violenze fisiche che hanno cagionato al signor Von Hunger lesioni che sono poi documentate in atti dei certificati medici prodotti sembra che il peggio sia finito, invece in realtà no, perchè iniziano una seconda fase di questa... di questa perquisizione, di questa irruzione alla scuoloa Diaz che forse, come diceva il collega Taddei, è anche peggiore, da un certo punto di vista. Ci sono reati più gravi allora a questo punto. Al signor Von Hunger è stata sequestrata una videocamera, l’unica cosa che aveva con se, a parte il sacco a pelo e lo spazzolino al momento di ingresso nella scuola, viene... quando viene portato nella palestra viene messo insieme ad altre persone e a lui, come ad altri, viene attribuita la paternità di oggetti che assolutamente non ha mai visto in questo falso assolutamente arbitrario e del tutto volutamente generico verbale di sequestro redatto dalla polizia in quell’occasione, dove viene dato atto del rinvenimento di spranghe che poi erano gli spallacci degli zaini, oggetti atti ad offendere, bastoni, bè non essendoci una diretta attribuzione a singole persone di questi oggetti è dato ritenere, allora, che anche Von Hunger che insieme ad altre 92 persone presenti nella scuola in qualche modo fosse responsabile, possessore, proprietario di questi oggetti, quando in realtà non ne aveva nessuno. A seguito di questo verbale di sequestro Von Hunger viene portato alla scuola di Bolzaneto, c’è un procedimento a parte per Bolzaneto, ma Bolzaneto è una diretta conseguenza della perquisizione e del verbale di sequestro redatti nella scuola Diaz. Da lì poi partono tutta una serie di conseguenze, in funzione di questi verbali falsi il signor Von Hunger viene arrestato, condotto nel carcere di Pavia, dove rimane per qualche giorno, viene aperto nei suoi confronti il procedimento per associazione per delinquere con finalità di devastazione e saccheggio e strage, procedimento che rimane aperto per tre anni prima di essere archiviato, il signor Von Hunger viene espulso dallo Stato Italiano e viene segnalato anche nell’ambito dei paesi della Schengen. Quindi tutte queste condotte sono diretta conseguenza dei falsi operati in quella circostanza e della calunnia perpetrata a mezzo della redazione di verbali falsi. Quindi tutte queste condotte hanno provocato sicuramente danni di vario genere, non sto a ripetere tutte le tipologie di danno già esplicate dalla collega Maltagliati, ma sicuramente c’è un danno da lesioni che è in diretta conseguenza del pestaggio subito e un danno morale conseguente a queste lesioni, ci sono poi tutta la serie di danni che derivano dall’essere stato sottoposto in procedimento penale senza nessuna giustificazione, essere stato espulso, essere stato tratto in arresto, quindi sono tutte tipologie di danno per le quali oggi si chiede il risarcimento. Il signor Von Hunger ha tra l’altro riportato conseguenze psicologiche da questo avvenimento, come ovviamente tutti le altre persone coinvolte in questi accadimenti, ha avuto un rallentamento della propria attività lavorativa, professionale, universitaria, all’epoca dei fatti era assistente universitario, tra l’altro di diritto all’Università di Hannover, per due mesi non è riuscito a scrivere perchè il braccio su cui era stato colpito non aveva una completa mobilità, quindi insomma sono tutti danni che.. per i quali oggi si chiede insomma un congruo risarcimento. Quindi io semplicemente mi limito a questo punto a depositare la nomima a doc e a depositare le conclusioni della parte civile per le quali si chiede ovviamente una corresponsione di una provvisionale immediatamente esecutiva non inferiore ad euro 40.000, i danni poi si chiede che vengano liquidati in separata sede civile, si chiede la subordinazione della concessione della sospensione condizionale della pena all’adempimento della provvisionale e si chiede poi la rifusione delle spese di costituzione di parte civile che deposito.</w:t>
      </w:r>
    </w:p>
    <w:p>
      <w:pPr>
        <w:pStyle w:val="Normal"/>
        <w:rPr/>
      </w:pPr>
      <w:r>
        <w:rPr/>
      </w:r>
    </w:p>
    <w:p>
      <w:pPr>
        <w:pStyle w:val="Normal"/>
        <w:rPr>
          <w:b/>
          <w:b/>
        </w:rPr>
      </w:pPr>
      <w:r>
        <w:rPr>
          <w:b/>
        </w:rPr>
        <w:t>Giudice Gabrio Barone</w:t>
      </w:r>
    </w:p>
    <w:p>
      <w:pPr>
        <w:pStyle w:val="Normal"/>
        <w:rPr/>
      </w:pPr>
      <w:r>
        <w:rPr/>
        <w:t xml:space="preserve">Grazie. Adesso ci sarebbe avvocato Giannelli? Allora c’è l’avvocato Nesta. </w:t>
      </w:r>
    </w:p>
    <w:p>
      <w:pPr>
        <w:pStyle w:val="Normal"/>
        <w:rPr/>
      </w:pPr>
      <w:r>
        <w:rPr/>
      </w:r>
    </w:p>
    <w:p>
      <w:pPr>
        <w:pStyle w:val="Normal"/>
        <w:rPr/>
      </w:pPr>
      <w:r>
        <w:rPr/>
      </w:r>
    </w:p>
    <w:p>
      <w:pPr>
        <w:pStyle w:val="Normal"/>
        <w:rPr>
          <w:b/>
          <w:b/>
        </w:rPr>
      </w:pPr>
      <w:r>
        <w:rPr>
          <w:b/>
        </w:rPr>
        <w:t>Avvocato Nesta Liana</w:t>
      </w:r>
    </w:p>
    <w:p>
      <w:pPr>
        <w:pStyle w:val="Normal"/>
        <w:rPr>
          <w:b/>
          <w:b/>
        </w:rPr>
      </w:pPr>
      <w:r>
        <w:rPr>
          <w:b/>
        </w:rPr>
      </w:r>
    </w:p>
    <w:p>
      <w:pPr>
        <w:pStyle w:val="Normal"/>
        <w:rPr/>
      </w:pPr>
      <w:r>
        <w:rPr/>
        <w:t xml:space="preserve">Allora io, intanto appunto vorrei prima di tutto giustificare la mia assenza di aule di questo tribunale, assenza determinata non tanto dalla lontananza, io vengo da Napoli come appunto emerge dagli atti, ma dalla coincidenza del calendario di udienze di questo processo con un altro calendario di udienze, un processo che pende davanti al tribunale di Napoli, V sezione collegio C dottoressa Donzelli, che vede tra i più, diciamo, imputato principale il dottor Fabio Ciccimarra, accusato, oltre che di falso ideologico, di sequestro di persona, per essere in quel momento, stiamo parlando dei fatti del 17 Marzo 2001, il responsabile della caserma Raniero che sarebbe l’equivalente della caserma Bolzaneto di Napoli. Il fatto che io appunto residessi a Napoli che in quella sede, in quel tribunale, rappresento diverse parti civile sia in proprio che come sostituto processuale ha fatto si che poi venisse diciamo quest’accordo che io presenziassi Napoli seguendo questo processo in maniera diciamo mediatica grazie anche all’aiuto dei consulenti tecnici che avete avuto modo di incontrare e che hanno fatto il lavoro pregiatissimo e che io ringrazio e del collegio poi dei colleghi genovesi con i quali abbiamo, insomma, sacrificato diversi fine settimana per poter poi insieme compiutamente studiare il processo, verificare... Tenevo a questa cosa perchè in realtà le questioni si intrecciano e non tanto per la presenza del dottor Ciccimarra come imputato sia in questo che in quel processo, tra l’altro rispondendo anche di reati analoghi, ma perchè è tutto un continuum. Io faccio soltanto una brevissima digressione. Tra la fine di Febbraio e gli inizi di Marzo del 2001, io sono un Giurista Democratico, con la collega Crisci, tra l’altro che fa parte anche di questo processo, ed altri colleghi siamo andati in Turchia perchè c’era come delegazione, come osservatori l’esercito era entrato nelle carceri turche, era stato ucciso centinaia di persone, c’era uno sciopero della fame che andava avanti all’epoca, cioè da 69 giorni. Noi siamo andati lì, tra l’altro molti colleghi che avevano assunto la difesa di queste persone erano accusate di apologia di reato e noi in genere ci spostiamo diciamo a sostegno e supporto in queste situazioni. Siam ritornate a Roma, io dovevo proseguire per Napoli, la collega Crisci si fermava lì a Roma, io l’ho abbracciata, ho detto “Simonetta, meno male che noi siamo in Italia”. Queste per me rimangono le ultime parole famose, perchè il 17 Marzo 2001 a distanza di neanche 15 giorni io partecipo alla manifestazione di Napoli, sono anche un avvocato della Legambiente, mi occupo... si parlava di OGM, sono l’avvocato della LILA, si parlava di AIDS, partecipo alla manifestazione, abbiamo assistito a una cosa che nella mia esperienza personale non era mai successa, era fuori dai nostri parametri, insomma. Come può vedere questo collegio non sono di certo una... sono... per questo noi abbiamo nell’immediatezza lanciato l’appello alla sezione genovese, Giuristi Democratici, affinchè non si ripetesse a Genova quello che noi avevamo vissuto a Napoli. Altre ultime parole famose, perchè poi Genova è stata ancora peggio, cioè noi ci siamo trovate in una condizione, noi avvocati che venivano lì, che siamo venuti qui in maniera da osservatori, cercando poi cioè di provare, verificare, cioè noi insomma abbiamo fatto, siamo andati in Turchia, siamo andati in Tunisia, siamo andati... cioè ma proprio abbiamo questo... anche prima, facendo un ruolo proprio di osservatore, non abbiamo mai, mai, mai, mai sospettato o visto cose che abbiamo visto in questi giorni. Punto, dico questo per rendere un po’ anche l’idea, il clima, e ritorno subito alla mia... appunto io mi sono portata immediatamente alla Diaz, dove appunto c’era il nostro centro, anche se io poi ho collaborato di più con il punto... l’infopoint che avevamo nella... antistante al mare, insomma nella piazza, però comunque dove per conoscere i colleghi, che poi dopo sono diventati i miei compagni di viaggio in questi anni di permanenza a Genova. Devo dire, era la prima volta che venivo a Genova, ormai la conosco come Napoli pressocchè, quasi. </w:t>
      </w:r>
    </w:p>
    <w:p>
      <w:pPr>
        <w:pStyle w:val="Normal"/>
        <w:rPr/>
      </w:pPr>
      <w:r>
        <w:rPr/>
        <w:t xml:space="preserve">E ora... sono stati dei giorni terrificanti, dei giorni terribili, nei quali noi abbiamo vissuto... non mi dilungo, altri colleghi prima e meglio di me hanno già rappresentato questa cosa, io quello che volevo andare a sottolineare per entrare in quella che poi appunto è stata la testimonianza del mio assistito all’’udienza del 6 Marzo 2006 è che quando hanno... il clima che c’era era un clima da... inimmaginabile, la tensione che si viveva, il terrore che avevamo tutto, anche noi avvocati, cioè non voglio, anche io molti momenti ho avuto paura nonostante avessi diciamo la mia mole, la mia stazza, la mia maglietta gialla con la scritta “avvocato”, e in diverse circostanze mi sono travata, grazie al fatto fortunatamente che poi altri colleghi sono intervenuti e non ho poi subito ulteriori, peggiori conseguenze. C’era un clima di terrore tale, per gli eventi che poi si erano... che è evidente che quando le sera del 20 Hubner e i suoi amici si portano presso, vanno alla Diaz insomma perchè era diventato un po’.. io... voi sicuramente non c’eravate, dopo la manifestazione del 20 la città era, non si capiva niente, non si poteva camminare, non si sapeva se partivano i treni, non si sapeva nulla, giravamo come zombie in questa città completamente deserta, completamente senza... dopo aver subito le cariche, i pestaggi, i lacrimogeni, lasciamo perdere. Allora loro si portano alla scuola Diaz, poi Pascoli, dove appunto veniva... era stato creato una sorta di... c’era appunto questo infopoint per avere informazioni sui treni, per poter avere appunto lavarsi la faccia, avere quel minimo dopo giornate così dure, giornate così... </w:t>
      </w:r>
    </w:p>
    <w:p>
      <w:pPr>
        <w:pStyle w:val="Normal"/>
        <w:rPr/>
      </w:pPr>
      <w:r>
        <w:rPr/>
        <w:t xml:space="preserve">Il mio assistito, che all’epoca era un giornalista freelance e oggi fortunatamente, successivamente all’archiviazione del procediemento penale che l’ha visto coinvolto, causa, oggetto di questo processo, è invece un giornalista della radio-televisione tedesca canale Rai Due se non vado errato, era venuto in Italia con la sua fidanzata dell’epoca, appunto, Miriam e dove aveva incontrato anche altri connazionali, altri amici tedeschi di Monaco di Baviera, appunto per verificare, per segnalare nell’ambito anche della sua attività di giornalista, per documentare la situazione, assolutamente abbiamo... avete visto probabilmente le immagini, evito, è il ragazzetto di poco più di vent’anni, una faccia pulita, proprio l’equivalente del bravo ragazzo tedesco, non voglio dire questo che gli altri erano cattivi, però voglio dire non dava assolutamente la sua presenza nè quella... modo di poter minimamente una magliettina celeste, nulla che potesse in qualche modo far insospettire per un’eventuale sua promisquità, o sua vicinanza a... ma quello che vediamo, questi ragazzi c’hanno poco più di vent’anni entrambi, entrano in questa scuola... quando... quando vede arrivare la Polizia e sente dire “Polizia” è evidente che si spaventa, lui, che si spaventano i suoi amici. Questo sul punto ci sono stati... di discussione, ne leggevo appunto dalla, nell’ambito della testimonianza, è evidente che nel momento in cui si è capito che stava arrivando la Polizia hanno avuto paura, hanno paura perchè hanno avuto modo di vedere che cosa aveva fatto la Polizia in quei giorni. La Polizia non era più l’amico, quello che in qualche modo ti salvaguarda dai pericoli, cioè non sono quelli che io personalmente ho modo di lavorarci quotidianamente nei processi contro la Camorra a Napoli dove veramente andiamo a svolgere poi un  lavoro come parte civile evidentemente, chiaramente, per rappresentare quelli che sono i diritti, quelli che troviamo nei processi contro la pedofilia, quelli che troviamo... con i quali ho modo... Cioè non si è capito... probabilmente io mi sono chiesta, anzi, le dirò di più, se lo chiedevo a mia figlia, all’epoca 5 anni, mi diceva “mamma, ma perchè i poliziotti buoni non hanno arrestato i poliziotti cattivi?” Eh, me lo chiedo anch’io, sinceramente me lo chiedo anch’io a distanza di tanto tempo, ma quello che io chiedo è che venga in qualche modo rilevata e condannata, venga accertata la responsabilità penale di queste persone, che hanno messo in condizione decine di ragazzi assolutamente innocenti, in condizioni di disagio e di paura e di timore, di terrore, anche fondamentalmente perchè hanno dato della Polizia, che dovrebbe essere invece lo strumento di aiuto, di sostegno, i servitori dello Stato, un’immagine che è.. che potremmo... che noi abbiamo visto collegata esclusivamente in situazioni.. quelle che potrebbero essere il Cile di Pinochet o altri esempi che sinceramente non voglio, mi rifiuto, mi rifiuto poter in qualche modo collegare a quella che è la mia vita, la mia esperienza professionale, personale e ideologica. </w:t>
      </w:r>
    </w:p>
    <w:p>
      <w:pPr>
        <w:pStyle w:val="Normal"/>
        <w:rPr/>
      </w:pPr>
      <w:r>
        <w:rPr/>
        <w:t xml:space="preserve">Il ritorno alla... facevo questa cosa appunto perchè nella testimonianza di Tobias viene fuori questo elemento e proprio per questo, perchè loro hanno avuto modo di vivere in prima persona qualcosa che mai avrebbero... si sarebbero aspettati, che mai avrebbero sospettato, non avrebbero assolutamente, hanno vissuto un incubo che, in quei giorni, che si è trasformato nel peggiore dei loro incubi, perchè, appunto come in atti, il mio assisitito dopo essere stato appunto pestato è stato trasportato in carcere a Pavia dove è stato poi successivamente, nel 25 Luglio, all’udienza di convalida il suo arresto non è stato convalidato, ma è stato comunque contemporaneamente espulso, segnalato al Sis </w:t>
      </w:r>
      <w:r>
        <w:rPr>
          <w:i/>
        </w:rPr>
        <w:t xml:space="preserve">[? 03.31.53] </w:t>
      </w:r>
      <w:r>
        <w:rPr/>
        <w:t xml:space="preserve">come indesiderato e tra l’altro appunto è stato poi rilasciato e ritornato in patria con un’accusa talmente tanto grave che il suo contratto con la radio-televisione tedesca è stato poi sottoscritto successivamente al 2004, alla fine del 2004. Praticamente le dirò, perchè poi sono andata io in Germania a Monaco, perchè lui in quel momento non ce la faceva a... per una serie di altri motivi a venire, nell’Aprile del... no, nel Marzo del 2005, appunto precedentemente all’udienza preliminare, alla prima udienza preliminare io sono dovuta andare lì perchè lui mi raccontava che dopo la prima volta che era venuto, altre volte... cioè il venire a Genova gli comportava un’ansia, poi è venuto appunto qui come testimone nel 2006, ma quando poi fortunatamente in qualche modo la Rai gli ha fatto il contratto è riuscito in qualche modo a superare, ha seguito poi una serie di corsi di terapie, peraltro gli atti sono allegati già nell’immediatezza che lui sia stato comunque seguito e gli sono state certificati traumi conseguenti all’arresto, conseguenti alle percosse, conseguenti alla situazione. Situazione che ancora per certi versi permane perchè io ritengo che quello che noi, quella che viene definita la sindrome di Genova è qualcosa che noi, che stavamo a Genova in quei giorni, non potremmo mai dimenticare e permeerà sempre la nostra vita. </w:t>
      </w:r>
    </w:p>
    <w:p>
      <w:pPr>
        <w:pStyle w:val="Normal"/>
        <w:rPr/>
      </w:pPr>
      <w:r>
        <w:rPr/>
        <w:t>E con appunto l’augurio che quello che è accaduto non si ripeta e che venga data da questo tribunale un esempio di com poi vadano in qualche modo gestite le situazioni di questo tipo, io rassegno le mie conclusioni e, chiedendo che appunto che venga laddove possa già dagli atti essere riconosciuta l’integrale risarcimento del danno o viene quantificato in centomila euro, ma laddove, come ritengo, questo tribunale voglia concedere una provvisionale di almeno 40.000 euro, tenendo presente che in questo caso, appunto ribadisco oltre le percosse, le lesioni, il trauma documentato, la sindrome post stress in atti, nel suo caso specifico questo... c’è stato appunto la ritardata sottoscrizione di un contratto radiotelevisivo e pertanto in qualche modo questa vada in qualche modo valutata, anche questa mancata... i mancati guadagni conseguenti a quest’azione. E chiedo comunque appunto che il pagamento eventuale concessione di benefici agli imputati venga subordinato al pagamento della provvisionale e delle spese di costituzione di parte civile.</w:t>
      </w:r>
    </w:p>
    <w:p>
      <w:pPr>
        <w:pStyle w:val="Normal"/>
        <w:rPr/>
      </w:pPr>
      <w:r>
        <w:rPr/>
      </w:r>
    </w:p>
    <w:p>
      <w:pPr>
        <w:pStyle w:val="Normal"/>
        <w:rPr>
          <w:b/>
          <w:b/>
        </w:rPr>
      </w:pPr>
      <w:r>
        <w:rPr>
          <w:b/>
        </w:rPr>
        <w:t>Giudice Gabrio Barone</w:t>
      </w:r>
    </w:p>
    <w:p>
      <w:pPr>
        <w:pStyle w:val="Normal"/>
        <w:rPr>
          <w:b/>
          <w:b/>
        </w:rPr>
      </w:pPr>
      <w:r>
        <w:rPr>
          <w:b/>
        </w:rPr>
      </w:r>
    </w:p>
    <w:p>
      <w:pPr>
        <w:pStyle w:val="Normal"/>
        <w:rPr/>
      </w:pPr>
      <w:r>
        <w:rPr/>
        <w:t xml:space="preserve">Grazie avvocato. </w:t>
      </w:r>
    </w:p>
    <w:p>
      <w:pPr>
        <w:pStyle w:val="Normal"/>
        <w:rPr/>
      </w:pPr>
      <w:r>
        <w:rPr/>
      </w:r>
    </w:p>
    <w:p>
      <w:pPr>
        <w:pStyle w:val="Normal"/>
        <w:rPr>
          <w:b/>
          <w:b/>
        </w:rPr>
      </w:pPr>
      <w:r>
        <w:rPr>
          <w:b/>
        </w:rPr>
        <w:t>Avvocato Aldo Bottino</w:t>
      </w:r>
    </w:p>
    <w:p>
      <w:pPr>
        <w:pStyle w:val="Normal"/>
        <w:rPr>
          <w:b/>
          <w:b/>
        </w:rPr>
      </w:pPr>
      <w:r>
        <w:rPr>
          <w:b/>
        </w:rPr>
      </w:r>
    </w:p>
    <w:p>
      <w:pPr>
        <w:pStyle w:val="Normal"/>
        <w:rPr/>
      </w:pPr>
      <w:r>
        <w:rPr/>
        <w:t xml:space="preserve">Si presidente, io intervengo in sostituzione dell’avvocato Dallorto, che assiste due parti civili, Samperiz e Moret. L’avvocato Dallorto di scusa però tutta questa settimana era impegnato fuori Genova, la prossima è un po’ fuori e anche io altrettanto quindi rischiavamo di non riuscire più a concludere quindi ha detto “se mai scusa, presenta le mie scuse al tribunale”, se mai poi interverrà in sede di replica se sarà necessario. Appunto, dicevo, le posizioni di due parti civile, Samperiz e Moret, due posizioni che oserei definire, e devo dire è triste definire così, standard, cioè il classico clichet del pestaggio, dell’arresto illegale, di aver subito le conseguenze di false verbalizzazioni e poi la convalida dell’arresto, finalmente la libertà con tutto quello che ne è conseguito sia in termini di danni fisici che in termini poi di danni morali per essere stato indagato, entrambi indagati per un certo numero di anni, eccetera. La documentazione medica è già ovviamente agli atti ed era stata ancora depositata credo una delle ultime udienze, quando era stato fissato un po’ il termine per le produzioni documentali, da lì troverete ovviamente il riscontro di tutti quelli che sono state le conseguenze fisiche e psichiche dei danni subiti da questi due ragazzi spagnoli che erano venuti qui a Genova in occasione del G8 e ntauralmente tutti i danni conseguenziali, soprattutto in termini esistenziali, in termini morali che derivano dall’aver subito il processo, dall’essersi dovuti difendere, eccetera. Le posizioni sono molto lineari, fra l’altro entrambi avevano sporto poi una denuncia-querela credo pochi mesi dopo i fatti, sono stati sentiti in Spagna, ancora ieri guardavo la deposizione di Moret resa nel 2005 dinanzi a voi e ha riferito in maniera compiuta e senza ovviamente tentennamenti quello che purtroppo ha subito. Al di là di questi aspetti specifici vorrei fare qualche breve considerazione d’ordine generale. Queste considerazioni le faccio senza acrimonia, senza enfasi, senza alcun pregiudizio ideologico, anzi, le faccio però con questo sentimento, con una certa tristezza e con sconforto perchè la mia idea che ho sempre avuto, e che continuerò comunque ad avere, delle forze dell’ordine, Polizia, Carabinieri, eccetera, è quella di un corpo che garantisce il rispetto della legge, che mantiene l’ordine, che previene i reati, che reprime i reati, cercando di individuare i colpevoli per poi portarli dinanzi all’autorità giudiziaria. Qui purtroppo è accaduto il contrario, signori giudici, ed è accaduto a questa serie di ragazzi, in questa situazione, ma io mi sono messo un attimo facendo un esempio sulla mia persona o quello che potrebbe accadere a chiunque. E’ come se fermato, faccio un esempio banale, fermato della Polizia Stradale, invece di chiedermi i documenti, farmi scendere, eventualmente perquisire la mia macchina se hanno avuto una segnalazione di una macchina identica alla mia che trasporta chissà che cosa, contestarmi le violazioni che posso aver commesso, aprono la porta e mi danno una manganellata, poi mi trascinano per i capelli fuori dalla macchina, mi buttano a terra, mi prendono a calci poi si rendon conto che forse mi hanno trattato un po’ male allora è meglio inventare che io abbia commesso una resistenza e fanno un verbale di una falsa resistenza a pubblico ufficiale e per rendere ancora più credibile tutto questo il poliziotto toglie due bossoli, due proiettili dalla sua pistola e li butta dentro nella mia macchina così a quel punto trovano anche delle munizioni e delle armi. Questo esempio sciocco, banale, in piccolo,  và rapportato al grande che si è verificato alla scuola Diaz, Diaz-Pertini, ed è un episodio che io vedo con sconforto perchè è come constatare che in questa fase il mondo è andato alla rovescia, è andato alla rovescia con tutta una serie di comportamenti veramente gravi, sia per quantità, perchè non sono poche mele marcie che hanno commesso... che sono entrati e hanno cominciato a picchiare, hanno cominciato a commettere qualcosa che non và fatto, arrivano gli altri li fermano e dicono “un momento, non è così che si fanno le perquisizioni”. Il fatto che sia stato commesso praticamente da tutti e non da quelle poche mele marcie significa che, come han già dimostrato molto meglio in colleghi e non voglio rientrare significa che c’era un intendimento di dare una lezione, di dare una prova di forza, di provocare comunque degli arresti per dimostrare che la Polizia aveva comunque, dopo alcuni giorni di evidentemente caos in città, aveva comunque ripreso in mano la situazione dell’ordine pubblico. Ma non è solo la quantità che fa veramente rendere questi fatti gravi, è la qualità, la qualità in termini soggettivi per il tipo di personaggi coinvolti, perchè non abbiamo solo gli agenti, se fossero veramente solo glli agenti ci sarebbe stato un ben altro atteggiamento dei dirigenti, che avrebbero detto “cari sottoposti, avete fatto delle cose gravi, che non andavano fatte, adesse vi facciamo rapporto, apriamo un’inchiesta, facciamo noi le notizie di reato”, e invece da parte di soggetti, i capisquadra, i capi reparto e via via salendo nei vertici abbiamo avuto un’escalation di coinvolgimenti personali e un’escalation di fatti sempre più gravi, perchè passando dai fatti immediati delle ingiurie e delle minacce e poi via via ovviamente abbiamo constatato le percosse, le lesioni, abbiamo tutto il meccanismo perverso volto a coprire questi episodi con la creazione, con la rappresentazione di una falsa situazione, con tutta una serie di stravolgimenti dei fatti al fine di giustificare, che cosa? la violenza, il metodo di intervento eccetera. E allora quello sconforto e quella tristezza di cui vi parlavo poc’anzi si è trasformato in qualcosa di peggio, in una sorta di nausea, quando ho letto ieri ancora per dare un’occhiata, io conosco molto meno dell’avvocato Dallorto questo processo, mi scuso, però ieri ho voluto dare un’occhiata al verbale d’arresto, fra questi nomi c’era Moret, uno dei due assistiti dell’avvocato Dallorto, e c’è una serie di falsità, di evidenti forzature... no forzature, invenzioni di sana pianta per giustificare questo comportamento e da qui l’escalation finno ad arrivare agli arresti illegali ovviamente, le falsificazioni e quindi le calunnie. </w:t>
      </w:r>
    </w:p>
    <w:p>
      <w:pPr>
        <w:pStyle w:val="Normal"/>
        <w:rPr/>
      </w:pPr>
      <w:r>
        <w:rPr/>
        <w:t>Vado a concludere signori giudici, questa operazione non è stata solo un’operazione sbagliata, errata, se fosse stata non si fermavano, perquisivano, cercavano anche il pelo nell’uovo o l’ago nel pagliaio, non lo trovavano, alla peggio avevano perso del tempo tutti quanti, svegliati dei giovani che più o meno dormivano o che stavano aspettando di dormire, amen, se succedono di operazioni fra virgolette inutili, errate. Si cercavano i Blac Block, lì dentro, signori giudici, di black c’è stato solo un blackout, un blackout della legalità, un blackout non so se addirittura dello stato di diritto, forse è troppo, sicuramente un blackout dell’applicazione della legge in quelle ore. Blackout cui, che è proseguito nelle stanze della Questura con tutto quel sistema fino ad arrivare all’episodio significativo e che è un po’ la ciliegina delle bombe molotov. Blackout che si è finalmente interrotto e si è ripristinata la legalità solo quando tutta la situazione è arrivata dinanzi all’autorità giudiziaria, e và reso merito all’autorità giudiziaria, a cominciare dai GIP che non hanno convalidato gli arresti, a coloro che hanno condotto in maniera minuziosa le indagino a carico di questi soggetti, che han chiesto l’archiviazione e hanno ottenuto poi dal GIP l’archiviazione e soprattutto anche, mi sia consentito, agli odierni due pubblici ministeri che hanno fatto un lavoro minuzioso, preciso, dettagliato e scomodo, e scomodo perchè hanno dovuto comunque scontrarsi contro una sorta di reticenza da parte di alcuni organi dello Stato, in questo caso da parte della Polizia di Stato e che ha continuato con un tentativo, a questo punto veramente maldestro, di mettere i bastoni fra le ruote in un’indagine che invece gli odierni pubblici ministeri hanno saputo portare a termine con diligenza, perizia e profonda dedizione. Io sono certo che questa opera che è stata iniziata subito, ripeto il blackout è cessato nel momento in cui si è arrivati dinanzi all’autorità giudiziaria e và reso merito all’autorità giudiziaria genovese di tutto ciò. Sono certo che proseguirà anche in questa sede con il dovuto equilibrio, con la dovuta diligenza, attenzione sulle singole posizioni processuali, sulle posizioni di tutte le parti in causa, ma sono certo che tutto questo servirà a rendere giustizia a fronte di una serie di comportamenti veramente gravi e che hanno fatto interrompere l’applicazione della legge per alcune ore nella città di Genova.</w:t>
      </w:r>
    </w:p>
    <w:p>
      <w:pPr>
        <w:pStyle w:val="Normal"/>
        <w:rPr/>
      </w:pPr>
      <w:r>
        <w:rPr/>
        <w:t>Deposito quindi le conclusioni e un fascicoletto, uno per Moret l’altro per Samperiz, c’è sia una designazione ad hoc per quest’udienza, come una conferma della sostituzione processuale, una delega a depositare, conclusioni, nota spese, ntauralmente con la riserva di integrare la nota spese per le successive udienze che si terranno. Grazie.</w:t>
      </w:r>
    </w:p>
    <w:p>
      <w:pPr>
        <w:pStyle w:val="Normal"/>
        <w:rPr/>
      </w:pPr>
      <w:r>
        <w:rPr/>
      </w:r>
    </w:p>
    <w:p>
      <w:pPr>
        <w:pStyle w:val="Normal"/>
        <w:rPr>
          <w:b/>
          <w:b/>
        </w:rPr>
      </w:pPr>
      <w:r>
        <w:rPr>
          <w:b/>
        </w:rPr>
        <w:t>Giudice Gabrio Barone</w:t>
      </w:r>
    </w:p>
    <w:p>
      <w:pPr>
        <w:pStyle w:val="Normal"/>
        <w:rPr>
          <w:b/>
          <w:b/>
        </w:rPr>
      </w:pPr>
      <w:r>
        <w:rPr>
          <w:b/>
        </w:rPr>
      </w:r>
    </w:p>
    <w:p>
      <w:pPr>
        <w:pStyle w:val="Normal"/>
        <w:rPr/>
      </w:pPr>
      <w:r>
        <w:rPr/>
        <w:t>Grazie.</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Email">
    <w:name w:val="ema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37:00Z</dcterms:created>
  <dc:creator>Nome utente</dc:creator>
  <dc:description/>
  <dc:language>en-US</dc:language>
  <cp:lastModifiedBy>carlo</cp:lastModifiedBy>
  <dcterms:modified xsi:type="dcterms:W3CDTF">2009-01-21T17:37:00Z</dcterms:modified>
  <cp:revision>2</cp:revision>
  <dc:subject/>
  <dc:title/>
</cp:coreProperties>
</file>